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48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иложение  № 2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 извещению от 13.05.2010 г. № 1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2835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 на поставку и сборку школьной мебели</w:t>
      </w:r>
    </w:p>
    <w:p>
      <w:pPr>
        <w:pStyle w:val="Normal"/>
        <w:tabs>
          <w:tab w:val="clear" w:pos="708"/>
          <w:tab w:val="left" w:pos="3225" w:leader="none"/>
        </w:tabs>
        <w:ind w:left="3225" w:hanging="283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для МОУ «Лицей № 1» г. Перм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977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655"/>
        <w:gridCol w:w="5550"/>
        <w:gridCol w:w="92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ол ученический 2-х местный нерегулируемый  № 5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лешница: ЛДСП 1200*500*760 кромка ПВХ 2 мм, основание: м/каркас, 25х25 мм, покрытый порошковой краской, сварочные швы отшлифованы. Скрепление столешницы без выхода на поверхность, усиленное. 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ул ученический нерегулируемый  № 5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ание: м/каркас сечение 25х25 мм, покрытый порошковой краской, сварочные швы отшлифованы. Сиденье и спинка изготовлена из гнуто-клееной фанеры, покрытой бесцветным лаком, крепление сидения заклепкой.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ол ученический 2-х местный нерегулируемый  № 6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лешница: ЛДСП 1200*500*760 кромка ПВХ 2 мм, основание: м/каркас, 25х25 мм, покрытый порошковой краской, крепление столешницы без выхода на поверхность, усиленное.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ул ученический нерегулируемый  № 6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ание: м/каркас сечение 25х25 мм, покрытый порошковой краской, сварочные швы отшлифованы. Сиденье и спинка изготовлена из гнуто-клееной фанеры, покрытой бесцветным лаком, крепление сидения заклепкой.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caps/>
          <w:color w:val="000000"/>
          <w:sz w:val="18"/>
          <w:szCs w:val="18"/>
        </w:rPr>
      </w:pPr>
      <w:r>
        <w:rPr>
          <w:rFonts w:cs="Times New Roman" w:ascii="Times New Roman" w:hAnsi="Times New Roman"/>
          <w:caps/>
          <w:color w:val="000000"/>
          <w:sz w:val="18"/>
          <w:szCs w:val="1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Cs w:val="false"/>
          <w:caps/>
          <w:color w:val="000000"/>
          <w:sz w:val="18"/>
          <w:szCs w:val="18"/>
        </w:rPr>
      </w:pPr>
      <w:r>
        <w:rPr>
          <w:rFonts w:cs="Times New Roman" w:ascii="Times New Roman" w:hAnsi="Times New Roman"/>
          <w:bCs w:val="false"/>
          <w:cap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caps/>
          <w:color w:val="000000"/>
          <w:sz w:val="18"/>
          <w:szCs w:val="18"/>
        </w:rPr>
      </w:pPr>
      <w:r>
        <w:rPr>
          <w:rFonts w:cs="Times New Roman"/>
          <w:bCs/>
          <w:caps/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69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3">
    <w:name w:val=" Знак Знак3"/>
    <w:basedOn w:val="1"/>
    <w:qFormat/>
    <w:rPr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Стиль3"/>
    <w:basedOn w:val="22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9:59:00Z</dcterms:created>
  <dc:creator>Земцова</dc:creator>
  <dc:description/>
  <cp:keywords/>
  <dc:language>en-US</dc:language>
  <cp:lastModifiedBy>Секретарь</cp:lastModifiedBy>
  <cp:lastPrinted>2010-05-12T17:05:00Z</cp:lastPrinted>
  <dcterms:modified xsi:type="dcterms:W3CDTF">2010-05-13T07:25:00Z</dcterms:modified>
  <cp:revision>2</cp:revision>
  <dc:subject/>
  <dc:title>Приложение № 3</dc:title>
</cp:coreProperties>
</file>