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мая 2010 года № 1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установку оборудования системы видеонаблюд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4-12-4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мин Алексей Серге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19 от 13.05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19 от 13.05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Д по г. Перми ул. Сибирская, 4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АА УВД по г. Перми ул. Г.Хасана, 47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0 календарных дней с даты заключения контракта</w:t>
            </w:r>
          </w:p>
        </w:tc>
      </w:tr>
      <w:tr>
        <w:trPr>
          <w:trHeight w:val="211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продукции</w:t>
            </w:r>
            <w:r>
              <w:rPr>
                <w:sz w:val="22"/>
                <w:szCs w:val="22"/>
              </w:rPr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осуществление замены в случае обнаружения дефект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 работ, должен производится, на основании действующей сметно-нормативной базы ТЕР – 2001 г, и оформлен надлежащим образо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500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в пятницу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еститель начальника УВД                              __________________________             В.В. Весин </w:t>
      </w:r>
    </w:p>
    <w:p>
      <w:pPr>
        <w:pStyle w:val="Normal"/>
        <w:jc w:val="both"/>
        <w:rPr/>
      </w:pPr>
      <w:r>
        <w:rPr/>
        <w:t>по г. Перм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установку оборудования системы видеонаблюд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  <w:szCs w:val="22"/>
        </w:rPr>
      </w:pPr>
      <w:r>
        <w:rPr>
          <w:i/>
          <w:caps w:val="false"/>
          <w:smallCaps w:val="false"/>
          <w:sz w:val="20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605</wp:posOffset>
                </wp:positionV>
                <wp:extent cx="5619750" cy="582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82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4564"/>
                              <w:gridCol w:w="1035"/>
                              <w:gridCol w:w="763"/>
                              <w:gridCol w:w="1972"/>
                            </w:tblGrid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597" w:hanging="597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 установ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онтаж и поставка оборудования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Dominat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бирская,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таж и поставка оборудовани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Dominat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6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бирская,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таж и поставка оборудовани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Жесткий диск 50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ata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бирская,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таж видеокамеры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бирская,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кладка коммуникаций для видеокамер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стем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бирская,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таж и поставка оборудования, блоки питания для системы видеонаблюдения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бирская,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на видеокамер (Видеокамера цветная стационарная уличного исполнения, День/ночь, разрешение не ниже (520 ТВЛ 0.001 Лк) ночью (530 Твл, 0.0002 Лк), объектив, в кожухе, кронштейн,; Видеокамера цветная стационарная внутреннего исполнения, высокое разрешение  540 Твл, ПЗС матрица 1/3" SONY Super HAD, цифровая обработка сигнала, ИК подсветка, кожух полусфера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бирская,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таж и поставка оборудования, монитор видеонаблюдения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бирская,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ключение системы в общую локальную сеть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бирская,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адка оборудования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стема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бирская,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таж и поставка оборудования Видеокамера цветная стационарная уличного исполнения, День/ночь, разрешение не ниже (520 ТВЛ 0.001 Лк) ночью (530 Твл, 0.0002 Лк), объектив, в кожухе, кронштейн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Хасана, 47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кладка коммуникаций для видеокамер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Хасана, 47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таж и поставка оборудования, блоки питания для системы видеонаблюдения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Хасана, 47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адка оборудования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стема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Хасана, 47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458.3pt;mso-wrap-distance-left:9pt;mso-wrap-distance-right:9pt;mso-wrap-distance-top:0pt;mso-wrap-distance-bottom:0pt;margin-top:-1.1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4564"/>
                        <w:gridCol w:w="1035"/>
                        <w:gridCol w:w="763"/>
                        <w:gridCol w:w="1972"/>
                      </w:tblGrid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597" w:hanging="59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 установ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онтаж и поставка оборудования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ominat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, 48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таж и поставка оборудова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ominat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6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, 48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таж и поставка оборудова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Жесткий диск 500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ata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, 48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таж видеокамеры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, 48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кладка коммуникаций для видеокамер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, 48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таж и поставка оборудования, блоки питания для системы видеонаблюдения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, 48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на видеокамер (Видеокамера цветная стационарная уличного исполнения, День/ночь, разрешение не ниже (520 ТВЛ 0.001 Лк) ночью (530 Твл, 0.0002 Лк), объектив, в кожухе, кронштейн,; Видеокамера цветная стационарная внутреннего исполнения, высокое разрешение  540 Твл, ПЗС матрица 1/3" SONY Super HAD, цифровая обработка сигнала, ИК подсветка, кожух полусфера)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, 48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таж и поставка оборудования, монитор видеонаблюдения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, 48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ключение системы в общую локальную сеть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, 4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адка оборудования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а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, 4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таж и поставка оборудования Видеокамера цветная стационарная уличного исполнения, День/ночь, разрешение не ниже (520 ТВЛ 0.001 Лк) ночью (530 Твл, 0.0002 Лк), объектив, в кожухе, кронштейн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Хасана, 47в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кладка коммуникаций для видеокамер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Хасана, 47в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таж и поставка оборудования, блоки питания для системы видеонаблюдения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Хасана, 47в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адка оборудования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а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Хасана, 47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боты должны, выполнятся без привлечения субподрядчиков и материалами исполнител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сполнитель, должен иметь официальные документы, подтверждающие возможность производства Работ (лицензии, сертификаты и т.д.) если таки предусмотрены законодательством РФ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Работы должны выполняться в соответствии с: ГОСТ Р50776-95 Часть 1. Общие требования. Раздел 4 руководство по проектированию, монтажу и техническому обслуживанию; Р78.36.002-99 «Выбор и применение телевизионных систем видеоконтроля»; Р78.36.008-99 «Проектирование и монтаж систем охранного телевидения и домофонов» ГОСТ Р 51558-2000 «Системы охранные телевидения. Общие технические требования и методы испытания», </w:t>
      </w:r>
      <w:r>
        <w:rPr>
          <w:rStyle w:val="StrongEmphasis"/>
          <w:sz w:val="24"/>
          <w:szCs w:val="24"/>
        </w:rPr>
        <w:t xml:space="preserve">ПУЭ </w:t>
      </w:r>
      <w:r>
        <w:rPr>
          <w:sz w:val="24"/>
          <w:szCs w:val="24"/>
        </w:rPr>
        <w:t>«Правила устройства электроустановок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Электроснабжение системы видеонаблюдения необходимо организовать по первой категории потребителей электроэнергии согласно ПУЭ «Правила устройства электроустановок». Поэтому электропитание системы напряжением 220В, 50Гц должно выполнятся от двух независимых источников, а при использовании источников резервного питания время работы системы не менее 3 часов. При этом необходимо предусмотреть защиту от тока короткого замыкани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честве коммуникации должны быть использован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инии электроснабжения видеокамер: ШВВП 2х0,75 ГОСТ 7399-97 в электрокороб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Линии передачи видеосигнала: коаксиальный кабель РК; RG, в электрокороб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6.    Устанавливаемое оборудование системы видеонаблюдения, должно иметь гарантийный срок не менее 12 месяцев, с даты подписания сторонами акта выполненных Рабо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7.   Материалы и оборудование должны иметь действующий сертификат, выданный ГОССТАНДАРТом России, а электрокороб сертификат пожар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opa</cp:lastModifiedBy>
  <cp:lastPrinted>2010-05-13T11:58:00Z</cp:lastPrinted>
  <dcterms:modified xsi:type="dcterms:W3CDTF">2010-05-13T05:58:00Z</dcterms:modified>
  <cp:revision>55</cp:revision>
  <dc:subject/>
  <dc:title>ИЗВЕЩЕНИЕ № __ от «___» __________ 200 _ года </dc:title>
</cp:coreProperties>
</file>