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Проект муниципального контракта № 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поставку и установку оборудования системы видеонаблюдени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для УВД по г. Перми и СПАА УВД по г. Перми. </w:t>
      </w:r>
    </w:p>
    <w:p>
      <w:pPr>
        <w:pStyle w:val="TextBody"/>
        <w:tabs>
          <w:tab w:val="clear" w:pos="708"/>
          <w:tab w:val="left" w:pos="5149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г. Пермь                                                                                          «___» ____________ 2010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Фадеева Павла Владимировича, действующего на основании Положения, с одной стороны и _______________________________________________________________, именуемое в дальнейшем ИСПОЛНИТЕЛЬ, в лице ______________________________________________, действующего на основании ______________, с другой стороны, на основании решения Котировочной  комиссии от «__» ____ 20   г. № 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 ИСПОЛНИТЕЛЬ принимает на себя обязательства по поставке и установке оборудования системы видеонаблюдения для УВД по г. Перми и СПАА УВД по г. Перми, именуемой в дальнейшем работы, а ЗАКАЗЧИК - оплатить этот товар, за счет средств местного бюджета.</w:t>
      </w:r>
    </w:p>
    <w:p>
      <w:pPr>
        <w:pStyle w:val="TextBody"/>
        <w:rPr/>
      </w:pPr>
      <w:r>
        <w:rPr>
          <w:sz w:val="22"/>
          <w:szCs w:val="22"/>
        </w:rPr>
        <w:t>1.2 Количество, сроки поставки, место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к выполнению Работы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2.1. Работы должны, выполнятся без привлечения субподрядчиков и материалами исполнителя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2.2. ИСПОЛНИТЕЛЬ, должен иметь официальные документы, подтверждающие возможность производства Работ (лицензии, сертификаты и т.д.) если таки предусмотрены законодательством РФ. 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2.3. Работы должны выполняться в соответствии с: ГОСТ Р50776-95 Часть 1. Общие требования. Раздел 4 руководство по проектированию, монтажу и техническому обслуживанию; Р78.36.002-99 «Выбор и применение телевизионных систем видеоконтроля»; Р78.36.008-99 «Проектирование и монтаж систем охранного телевидения и домофонов» ГОСТ Р 51558-2000 «Системы охранные телевидения. Общие технические требования и методы испытания», </w:t>
      </w:r>
      <w:r>
        <w:rPr>
          <w:rStyle w:val="StrongEmphasis"/>
          <w:b w:val="false"/>
          <w:sz w:val="22"/>
          <w:szCs w:val="22"/>
        </w:rPr>
        <w:t xml:space="preserve">ПУЭ </w:t>
      </w:r>
      <w:r>
        <w:rPr>
          <w:sz w:val="22"/>
          <w:szCs w:val="22"/>
        </w:rPr>
        <w:t>«Правила устройства электроустановок»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4. Электроснабжение системы видеонаблюдения необходимо организовать по первой категории потребителей электроэнергии согласно ПУЭ «Правила устройства электроустановок». Поэтому электропитание системы напряжением 220В, 50Гц должно выполнятся от двух независимых источников, а при использовании источников резервного питания время работы системы не менее 3 часов. При этом необходимо предусмотреть защиту от тока короткого замык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. В качестве коммуникации должны быть использованы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Линии электроснабжения видеокамер: ШВВП 2х0,75 ГОСТ 7399-97 в электрокороб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Линии передачи видеосигнала: коаксиальный кабель РК; RG, в электрокоробе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6. Устанавливаемое оборудование системы видеонаблюдения, должно иметь гарантийный срок не менее 12 месяцев, с даты подписания сторонами акта выполненных Работ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7. Материалы и оборудование должны иметь действующий сертификат, выданный ГОССТАНДАРТом России, а электрокороб сертификат пожарной безопасности. </w:t>
      </w:r>
    </w:p>
    <w:p>
      <w:pPr>
        <w:pStyle w:val="TextBody"/>
        <w:rPr/>
      </w:pPr>
      <w:r>
        <w:rPr>
          <w:sz w:val="22"/>
          <w:szCs w:val="22"/>
        </w:rPr>
        <w:t>2.8. При обнаружении в поставляемых работах производственных дефектов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ИСПОЛНИТЕЛЯ и ЗАКАЗЧИКА.</w:t>
      </w:r>
    </w:p>
    <w:p>
      <w:pPr>
        <w:pStyle w:val="TextBody"/>
        <w:rPr/>
      </w:pPr>
      <w:r>
        <w:rPr>
          <w:sz w:val="22"/>
          <w:szCs w:val="22"/>
        </w:rPr>
        <w:t>После получения подобного уведомления ИСПОЛНИТЕЛЬ должен в течение 10 (деся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порядок поставки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1 Поставка и установка должна быть осуществлена ИСПОЛНИТЕЛЕМ в течении  тридцати рабочих дней с  даты заключения контракта</w:t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 Схему установки оборудования необходимо получить по адресу ул. Сибирская, 48 с доверенность от участника размещения заказа.</w:t>
      </w:r>
    </w:p>
    <w:p>
      <w:pPr>
        <w:pStyle w:val="TextBody"/>
        <w:rPr/>
      </w:pPr>
      <w:r>
        <w:rPr>
          <w:sz w:val="22"/>
          <w:szCs w:val="22"/>
        </w:rPr>
        <w:t>3.3.Работы считаются поставленными надлежащим образом, а ИСПОЛНИТЕЛЬ – выполнившим свои обязательства с момента подписания товарной накладной.</w:t>
      </w:r>
    </w:p>
    <w:p>
      <w:pPr>
        <w:pStyle w:val="TextBody"/>
        <w:rPr/>
      </w:pPr>
      <w:r>
        <w:rPr>
          <w:sz w:val="22"/>
          <w:szCs w:val="22"/>
        </w:rPr>
        <w:t xml:space="preserve">3.4 При осуществлении приемки работ ЗАКАЗЧИК обязан проверить их количество и качество, совершить другие необходимые действия, обеспечивающие принятие работ согласно ст. 513 ГК РФ.  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Организация Работ</w:t>
      </w:r>
    </w:p>
    <w:p>
      <w:pPr>
        <w:pStyle w:val="Normal"/>
        <w:jc w:val="both"/>
        <w:rPr/>
      </w:pPr>
      <w:r>
        <w:rPr>
          <w:sz w:val="22"/>
          <w:szCs w:val="22"/>
        </w:rPr>
        <w:t>4.1. Руководители Работ со стороны ИСПОЛНИТЕЛЯ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проводить оперативный контроль качества выполняемых Работ и соответствия выполненных Работ требования НТД и рабочим чертеж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проверять соблюдение технологической дисциплины (выполнение ППР, качества приспособлений и инструмен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еспечивать соблюдение сроков, предусмотренных календарным графиком;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контроля и приемки</w:t>
      </w:r>
    </w:p>
    <w:p>
      <w:pPr>
        <w:pStyle w:val="TextBody"/>
        <w:rPr/>
      </w:pPr>
      <w:r>
        <w:rPr>
          <w:sz w:val="22"/>
          <w:szCs w:val="22"/>
        </w:rPr>
        <w:t xml:space="preserve">5.1. Приёмка выполненной Работы осуществляется комиссией в составе представителей  Заказчика и Подрядчика, с проверкой Работы. </w:t>
      </w:r>
    </w:p>
    <w:p>
      <w:pPr>
        <w:pStyle w:val="TextBody"/>
        <w:ind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2. Приемка системы видеонаблюдения в эксплуатацию  должна производиться в соответствии с требованиями </w:t>
      </w:r>
      <w:r>
        <w:rPr>
          <w:rStyle w:val="StrongEmphasis"/>
          <w:sz w:val="22"/>
          <w:szCs w:val="22"/>
        </w:rPr>
        <w:t>РД 78.145-93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5.3. При нарушении технологии производства Работ, требований ТУ, применения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 Указания являются обязательными и подлежат выполнению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Цена и порядок расчет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1 Цена выполнения работ, устанавливается в размере ___________________ рублей, (на основании запроса котировочной цены)  и является неизменной в течение всего срока действия настоящего договора и оплачивается за счет средств местного бюджета.</w:t>
      </w:r>
    </w:p>
    <w:p>
      <w:pPr>
        <w:pStyle w:val="TextBody"/>
        <w:rPr/>
      </w:pPr>
      <w:r>
        <w:rPr>
          <w:sz w:val="22"/>
          <w:szCs w:val="22"/>
        </w:rPr>
        <w:t>6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>
          <w:sz w:val="22"/>
          <w:szCs w:val="22"/>
        </w:rPr>
        <w:t xml:space="preserve">6.3 ЗАКАЗЧИК оплачивает поставленный ИСПОЛНИТЕЛЕМ товар в течение 10 дней после получения платежных документов, приема товара и подписания акта приемки.  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тветственность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7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7.2. В случае неисполнения либо ненадлежащего исполнения условий договора 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1 За нарушение сроков выполнения работ, сроков устранения недостатков и дефектов выполненных работ, ИСПОЛНИТЕЛЬ выплачивает ЗАКАЗЧИКУ неустойку в размере 0,2% от цены контракта за каждый день просрочки исполнения обязательств по настоящему договору.  За выполнение работ не соответствующих по качеству требованиям, предусмотренным контрактом, Подрядчик выплачивает Плательщику неустойку в размере 3% от цены контракта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торжение договора в силу невыполнения его условий</w:t>
      </w:r>
    </w:p>
    <w:p>
      <w:pPr>
        <w:pStyle w:val="TextBody"/>
        <w:rPr/>
      </w:pPr>
      <w:r>
        <w:rPr>
          <w:sz w:val="22"/>
          <w:szCs w:val="22"/>
        </w:rPr>
        <w:t>8.1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6 неустойки, если ИСПОЛНИТЕЛЬ:</w:t>
      </w:r>
    </w:p>
    <w:p>
      <w:pPr>
        <w:pStyle w:val="TextBody"/>
        <w:rPr/>
      </w:pPr>
      <w:r>
        <w:rPr>
          <w:sz w:val="22"/>
          <w:szCs w:val="22"/>
        </w:rPr>
        <w:t>8.1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>
          <w:sz w:val="22"/>
          <w:szCs w:val="22"/>
        </w:rPr>
        <w:t>8.1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>
          <w:sz w:val="22"/>
          <w:szCs w:val="22"/>
        </w:rPr>
        <w:t>8.1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TextBody"/>
        <w:rPr/>
      </w:pPr>
      <w:r>
        <w:rPr>
          <w:sz w:val="22"/>
          <w:szCs w:val="22"/>
        </w:rPr>
        <w:t>9.1. Изменение условий договора в одностороннем порядке не допускается.</w:t>
      </w:r>
    </w:p>
    <w:p>
      <w:pPr>
        <w:pStyle w:val="TextBody"/>
        <w:rPr/>
      </w:pPr>
      <w:r>
        <w:rPr>
          <w:sz w:val="22"/>
          <w:szCs w:val="22"/>
        </w:rPr>
        <w:t>9.2 Споры, возникающие при исполнении настоящего договора,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. Претензия рассматривается в течение 5 дней со дня получения.</w:t>
      </w:r>
    </w:p>
    <w:p>
      <w:pPr>
        <w:pStyle w:val="TextBody"/>
        <w:rPr/>
      </w:pPr>
      <w:r>
        <w:rPr>
          <w:sz w:val="22"/>
          <w:szCs w:val="22"/>
        </w:rPr>
        <w:t>9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>
          <w:sz w:val="22"/>
          <w:szCs w:val="22"/>
        </w:rPr>
        <w:t>9.4. ИСПОЛНИТЕЛЬ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>
          <w:sz w:val="22"/>
          <w:szCs w:val="22"/>
        </w:rPr>
        <w:t>9.5. Настоящий договор составлен в двух экземплярах, имеющих одинаков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>
          <w:sz w:val="22"/>
          <w:szCs w:val="22"/>
        </w:rPr>
        <w:t>9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>
          <w:b/>
          <w:sz w:val="22"/>
          <w:szCs w:val="22"/>
        </w:rPr>
        <w:t>10</w:t>
      </w:r>
      <w:r>
        <w:rPr/>
        <w:t>. Юридические адреса и реквизиты сторон:</w:t>
      </w:r>
    </w:p>
    <w:tbl>
      <w:tblPr>
        <w:tblW w:w="10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16"/>
        <w:gridCol w:w="729"/>
        <w:gridCol w:w="1409"/>
        <w:gridCol w:w="3530"/>
      </w:tblGrid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внутренних дел по городу Перми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990, г. Пермь, ул. Сибирская, 48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4102830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401001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900900365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ПО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53813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204810300000000006 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КЦ ГУ Банк России по Пермскому краю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188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773001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 /Фадеев П.В./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_____  /____________/   </w:t>
            </w:r>
          </w:p>
        </w:tc>
      </w:tr>
      <w:tr>
        <w:trPr>
          <w:trHeight w:val="766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Заказчик</w:t>
        <w:tab/>
        <w:tab/>
        <w:tab/>
        <w:tab/>
        <w:tab/>
        <w:tab/>
        <w:tab/>
        <w:tab/>
        <w:t xml:space="preserve">Исполнитель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Начальник                                                                                        </w:t>
      </w:r>
    </w:p>
    <w:p>
      <w:pPr>
        <w:pStyle w:val="TextBody"/>
        <w:rPr/>
      </w:pPr>
      <w:r>
        <w:rPr>
          <w:sz w:val="22"/>
          <w:szCs w:val="22"/>
        </w:rPr>
        <w:t xml:space="preserve">Управления внутренних дел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городу  Перми</w:t>
      </w:r>
    </w:p>
    <w:p>
      <w:pPr>
        <w:pStyle w:val="TextBody"/>
        <w:rPr/>
      </w:pPr>
      <w:r>
        <w:rPr>
          <w:sz w:val="22"/>
          <w:szCs w:val="22"/>
        </w:rPr>
        <w:t>П.В. Фадеев             /___________/                                                                     /___________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к контракту 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64"/>
        <w:gridCol w:w="1035"/>
        <w:gridCol w:w="763"/>
        <w:gridCol w:w="197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597" w:hanging="5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установ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онтаж и поставка оборудования: </w:t>
            </w:r>
            <w:r>
              <w:rPr>
                <w:sz w:val="22"/>
                <w:szCs w:val="22"/>
                <w:lang w:val="en-US"/>
              </w:rPr>
              <w:t>Domin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L</w:t>
            </w:r>
            <w:r>
              <w:rPr>
                <w:sz w:val="22"/>
                <w:szCs w:val="22"/>
              </w:rPr>
              <w:t>-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ая, 48</w:t>
            </w:r>
          </w:p>
        </w:tc>
      </w:tr>
      <w:tr>
        <w:trPr>
          <w:trHeight w:val="4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оставка оборудовани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Domin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L</w:t>
            </w:r>
            <w:r>
              <w:rPr>
                <w:sz w:val="22"/>
                <w:szCs w:val="22"/>
              </w:rPr>
              <w:t>-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ая, 48</w:t>
            </w:r>
          </w:p>
        </w:tc>
      </w:tr>
      <w:tr>
        <w:trPr>
          <w:trHeight w:val="3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оставка оборудовани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сткий диск 500 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ая, 48</w:t>
            </w:r>
          </w:p>
        </w:tc>
      </w:tr>
      <w:tr>
        <w:trPr>
          <w:trHeight w:val="2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идеокам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ая, 48</w:t>
            </w:r>
          </w:p>
        </w:tc>
      </w:tr>
      <w:tr>
        <w:trPr>
          <w:trHeight w:val="3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оммуникаций для видеока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ая, 4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оставка оборудования, блоки питания для системы видеонаблюд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ая, 48</w:t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идеокамер (Видеокамера цветная стационарная уличного исполнения, День/ночь, разрешение не ниже (520 ТВЛ 0.001 Лк) ночью (530 Твл, 0.0002 Лк), объектив, в кожухе, кронштейн,; Видеокамера цветная стационарная внутреннего исполнения, высокое разрешение  540 Твл, ПЗС матрица 1/3" SONY Super HAD, цифровая обработка сигнала, ИК подсветка, кожух полусфе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ая, 48</w:t>
            </w:r>
          </w:p>
        </w:tc>
      </w:tr>
      <w:tr>
        <w:trPr>
          <w:trHeight w:val="4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оставка оборудования, монитор видеонаблюд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ая, 48</w:t>
            </w:r>
          </w:p>
        </w:tc>
      </w:tr>
      <w:tr>
        <w:trPr>
          <w:trHeight w:val="3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системы в общую локальную се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ая, 48</w:t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адка оборудова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ая, 48</w:t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оставка оборудования Видеокамера цветная стационарная уличного исполнения, День/ночь, разрешение не ниже (520 ТВЛ 0.001 Лк) ночью (530 Твл, 0.0002 Лк), объектив, в кожухе, кронштей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сана, 47в</w:t>
            </w:r>
          </w:p>
        </w:tc>
      </w:tr>
      <w:tr>
        <w:trPr>
          <w:trHeight w:val="1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оммуникаций для видеока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сана, 47в</w:t>
            </w:r>
          </w:p>
        </w:tc>
      </w:tr>
      <w:tr>
        <w:trPr>
          <w:trHeight w:val="4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оставка оборудования, блоки питания для системы видеонаблюд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сана, 47в</w:t>
            </w:r>
          </w:p>
        </w:tc>
      </w:tr>
      <w:tr>
        <w:trPr>
          <w:trHeight w:val="3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адка оборудова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сана, 47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</w:t>
        <w:tab/>
        <w:tab/>
        <w:tab/>
        <w:tab/>
        <w:tab/>
        <w:tab/>
        <w:tab/>
        <w:tab/>
        <w:t xml:space="preserve">Исполнитель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Начальник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управления внутренних дел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городу  Перм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.В. Фадеев             /___________/                                                                     /___________/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01:00Z</dcterms:created>
  <dc:creator>Пикулева Наталья Николаевна</dc:creator>
  <dc:description/>
  <cp:keywords/>
  <dc:language>en-US</dc:language>
  <cp:lastModifiedBy>opa</cp:lastModifiedBy>
  <cp:lastPrinted>2010-05-13T13:56:00Z</cp:lastPrinted>
  <dcterms:modified xsi:type="dcterms:W3CDTF">2010-05-13T08:09:00Z</dcterms:modified>
  <cp:revision>47</cp:revision>
  <dc:subject/>
  <dc:title/>
</cp:coreProperties>
</file>