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первенства города Перми по волейболу среди мужских и женских команд (в рамках реализации календаря спортивно-массовых и физкультурно-оздоровительных мероприятий на 2010г., п.2.16.2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 xml:space="preserve">Г. Пермь                                                                                                    </w:t>
      </w:r>
      <w:r>
        <w:rPr>
          <w:szCs w:val="24"/>
          <w:lang w:val="en-US"/>
        </w:rPr>
        <w:t>13</w:t>
      </w:r>
      <w:r>
        <w:rPr>
          <w:szCs w:val="24"/>
        </w:rPr>
        <w:t>ма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. председателя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Галина Юрьевна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 xml:space="preserve">Оказание услуг </w:t>
      </w:r>
      <w:r>
        <w:rPr>
          <w:color w:val="000000"/>
          <w:szCs w:val="24"/>
        </w:rPr>
        <w:t>по</w:t>
      </w:r>
      <w:r>
        <w:rPr>
          <w:szCs w:val="24"/>
        </w:rPr>
        <w:t xml:space="preserve">   организации и проведению первенства города Перми по волейболу среди мужских и женских команд (в рамках реализации календаря спортивно-массовых и физкультурно-оздоровительных мероприятий на 2010 годы, п.2.16.2)</w:t>
      </w:r>
      <w:r>
        <w:rPr>
          <w:b w:val="false"/>
          <w:szCs w:val="24"/>
        </w:rPr>
        <w:t xml:space="preserve"> (Извещение № 9 от 5 мая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5 ма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29 511 (двести двадцать девять тысяч пятьсот одиннадцать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01 июн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ые зал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 Пермская городская федерация волейбол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511- 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Киселев Николай Анатольеви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511- 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ую организа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ермская городская федерация волейбола» (согласно ст.47 ч.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94-ФЗ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актический адрес:614068, г. Пермь, ул. Большевитская,16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229 511(двести двадцать девять тысяч пятьсот одиннадцать)  рублей 00 копеек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такую же цену после цены, предложенной победителем И.П.Киселев Николай Анатольевич. Фактический адрес:614007, г. Пермь, ул. Революции,8-189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 229 511 (двести двадцать девять тысяч пятьсот одиннадцать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м. председателя комиссии </w:t>
        <w:tab/>
        <w:t xml:space="preserve">                ______________                                           Г.Ю.Бухаринова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09-04-14T14:31:00Z</cp:lastPrinted>
  <dcterms:modified xsi:type="dcterms:W3CDTF">2010-05-13T06:47:00Z</dcterms:modified>
  <cp:revision>35</cp:revision>
  <dc:subject/>
  <dc:title>ПРОТОКОЛ   №8</dc:title>
</cp:coreProperties>
</file>