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 № 109А/1/1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ить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на выполнение работ по текущему ремонту дорог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п. Новые Ляды в 201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бюджетного учреждения «Благоустройство поселка Новые Ля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«13» мая 2010 года</w:t>
        <w:br/>
        <w:tab/>
        <w:tab/>
        <w:tab/>
        <w:tab/>
        <w:tab/>
        <w:tab/>
        <w:tab/>
        <w:tab/>
        <w:tab/>
      </w:r>
      <w:r>
        <w:rPr>
          <w:color w:val="FF0000"/>
          <w:sz w:val="24"/>
          <w:szCs w:val="24"/>
        </w:rPr>
        <w:t xml:space="preserve">                   </w:t>
      </w:r>
      <w:r>
        <w:rPr>
          <w:sz w:val="24"/>
          <w:szCs w:val="24"/>
        </w:rPr>
        <w:t>16 часов 45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рассмотрению заявок на участие в открытом аукционе на право заключить муниципальный контракт на выполнение работ по текущему ремонту дорог в п. Новые Ляды в 2010 год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на заседании председателя и заместителя председателя комиссии в соответствии с п. 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Мохова Дениса Анатольевич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jc w:val="both"/>
        <w:rPr/>
      </w:pPr>
      <w:r>
        <w:rPr>
          <w:i/>
          <w:sz w:val="24"/>
          <w:szCs w:val="24"/>
        </w:rPr>
        <w:t xml:space="preserve">Председательствующий  </w:t>
        <w:tab/>
        <w:tab/>
        <w:tab/>
        <w:tab/>
        <w:t>Мохов Денис Анатольевич</w:t>
      </w: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Члены комиссии:</w:t>
        <w:tab/>
        <w:tab/>
        <w:tab/>
        <w:tab/>
        <w:tab/>
        <w:t>Чазова Елена Константиновна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ственный секретарь комиссии:</w:t>
        <w:tab/>
        <w:tab/>
        <w:t>Савина Надежда Юрьевна</w:t>
      </w: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поселка Новые Ляды»</w:t>
      </w:r>
    </w:p>
    <w:p>
      <w:pPr>
        <w:pStyle w:val="Normal"/>
        <w:rPr/>
      </w:pPr>
      <w:r>
        <w:rPr>
          <w:sz w:val="24"/>
        </w:rPr>
        <w:t>Руководитель  – директор Слотин Вячеслав Александрович.</w:t>
      </w:r>
    </w:p>
    <w:p>
      <w:pPr>
        <w:pStyle w:val="Normal"/>
        <w:rPr/>
      </w:pPr>
      <w:r>
        <w:rPr>
          <w:sz w:val="24"/>
        </w:rPr>
        <w:t>Адрес – 614105, г. Пермь, поселок Новые Ляды, ул. Транспортная, 2.</w:t>
      </w:r>
    </w:p>
    <w:p>
      <w:pPr>
        <w:pStyle w:val="Normal"/>
        <w:rPr/>
      </w:pPr>
      <w:r>
        <w:rPr>
          <w:sz w:val="24"/>
        </w:rPr>
        <w:t>Телефон - (342) 295-80-87, 295-80-27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редмет открытого аукциона</w:t>
      </w:r>
      <w:r>
        <w:rPr>
          <w:sz w:val="24"/>
          <w:szCs w:val="24"/>
        </w:rPr>
        <w:t>: выполнение работ по текущему ремонту дорог в п. Новые Ляды в 201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1 – Исправление профиля щебеночных оснований дорог частного сектора в п. Новые Ляды в 201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т № 2 – Текущий ремонт дорог в п. Новые Ляды в 2010 году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от № 1 – </w:t>
      </w:r>
      <w:r>
        <w:rPr>
          <w:rFonts w:cs="Times New Roman" w:ascii="Times New Roman" w:hAnsi="Times New Roman"/>
          <w:b/>
          <w:sz w:val="24"/>
          <w:szCs w:val="24"/>
        </w:rPr>
        <w:t>2 413 094,15</w:t>
      </w:r>
      <w:r>
        <w:rPr>
          <w:rFonts w:cs="Times New Roman" w:ascii="Times New Roman" w:hAnsi="Times New Roman"/>
          <w:sz w:val="24"/>
          <w:szCs w:val="24"/>
        </w:rPr>
        <w:t xml:space="preserve"> (Два миллиона четыреста тринадцать тысяч девяносто четыре рубля 15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2 – </w:t>
      </w:r>
      <w:r>
        <w:rPr>
          <w:b/>
          <w:sz w:val="24"/>
          <w:szCs w:val="24"/>
        </w:rPr>
        <w:t>2 453 125,00</w:t>
      </w:r>
      <w:r>
        <w:rPr>
          <w:sz w:val="24"/>
          <w:szCs w:val="24"/>
        </w:rPr>
        <w:t xml:space="preserve"> (Два миллиона четыреста пятьдесят три тысячи сто двадцать пять рублей 00 коп.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303"/>
        <w:gridCol w:w="5245"/>
      </w:tblGrid>
      <w:tr>
        <w:trPr>
          <w:trHeight w:val="6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лота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очтовый адрес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БИКО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 Новые Ляды, ул. Железнодорожная, 2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дивидуальный предприниматель Филипьев Николай Геннад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14105, г. Пермь, п. Новые Ляды, ул.40-летия Победы, 20-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ТехДорГрупп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Пермь, ул. Орджоникидзе,  57, оф. 30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Нарат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000, г. Нытва, ул. Комсомольская, 3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Норд-Строй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742, г.Добрянка, ул. Ермакова, 20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Старикова Анна Олег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7, г. Пермь, ул. Максима Горького, 76-8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Веселая, 1, оф.11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олдатова, 36, оф. 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Лидер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210,  Карагайский р-он, с. Карагай, ул. Чкалова, 8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Козьмы Минина, 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 «ТСК «Пермпромсервис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77, г. Пермь, ул. Встречная, 35а, оф.1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ев Ильдус Нургаян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5, г. Пермь, п. Новые Ляды, ул. Чусовская, 42-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миссия приняла следующие решения:</w:t>
      </w:r>
      <w:r>
        <w:rPr>
          <w:b/>
          <w:color w:val="FF0000"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color w:val="FF0000"/>
          <w:sz w:val="24"/>
        </w:rPr>
        <w:tab/>
      </w:r>
      <w:r>
        <w:rPr>
          <w:sz w:val="24"/>
        </w:rPr>
        <w:t xml:space="preserve">1. Допустить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ИКО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пьев Николай Генн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Норд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Анна Олег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иде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ев Ильдус Нургаяно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2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1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218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й ответственностью «Нара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/>
              <w:t>п. 8 р.</w:t>
            </w:r>
            <w:r>
              <w:rPr>
                <w:lang w:val="en-US"/>
              </w:rPr>
              <w:t>IV</w:t>
            </w:r>
            <w:r>
              <w:rPr/>
              <w:t>, р.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документа, подтверждающего внесение денежных средств в качестве обеспечения заявки на участие в  аукционе (на платежном поручении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  <w:szCs w:val="24"/>
        </w:rPr>
        <w:t>3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 xml:space="preserve">Допустить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559"/>
        <w:gridCol w:w="2200"/>
        <w:gridCol w:w="1800"/>
      </w:tblGrid>
      <w:tr>
        <w:trPr/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5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24"/>
              </w:rPr>
              <w:t>участника размещения заказ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 И.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БИКО-Строй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пьев Николай Геннадьевич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хДорГрупп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ый предпринимате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икова Анна Олегов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пецдор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Строй-Приоритет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Лидер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ТСК «Пермпромсервис»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4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</w:rPr>
        <w:t xml:space="preserve">Отказать в допуске к участию в открытом аукционе </w:t>
      </w:r>
      <w:r>
        <w:rPr>
          <w:sz w:val="24"/>
          <w:u w:val="single"/>
        </w:rPr>
        <w:t>по лоту № 2</w:t>
      </w:r>
      <w:r>
        <w:rPr>
          <w:sz w:val="24"/>
        </w:rPr>
        <w:t xml:space="preserve"> следующим участникам размещения заказа, подавшим заявки на участие в аукцион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39"/>
        <w:gridCol w:w="1260"/>
        <w:gridCol w:w="1080"/>
        <w:gridCol w:w="2880"/>
        <w:gridCol w:w="1680"/>
        <w:gridCol w:w="1000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230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енной ответственностью «Нарат-Стро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1 ч. 1</w:t>
            </w:r>
          </w:p>
          <w:p>
            <w:pPr>
              <w:pStyle w:val="Normal"/>
              <w:jc w:val="center"/>
              <w:rPr/>
            </w:pPr>
            <w:r>
              <w:rPr/>
              <w:t>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/>
              <w:t>п. 8 р.</w:t>
            </w:r>
            <w:r>
              <w:rPr>
                <w:lang w:val="en-US"/>
              </w:rPr>
              <w:t>IV</w:t>
            </w:r>
            <w:r>
              <w:rPr/>
              <w:t>, р.</w:t>
            </w:r>
            <w:r>
              <w:rPr>
                <w:lang w:val="en-US"/>
              </w:rPr>
              <w:t>V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представление документа, подтверждающего внесение денежных средств в качестве обеспечения заявки на участие в  аукционе (на платежном поручении отсутствует отметка банка о списании денежных средств со счета участника размещения заказ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Мохов Д.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Чазова Е.К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  <w:t>Савина Н.Ю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left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 xml:space="preserve">Председательствующий </w:t>
        <w:tab/>
        <w:tab/>
        <w:t xml:space="preserve"> </w:t>
        <w:tab/>
        <w:t>_____________________  Д.А. Мохов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Члены комиссии:</w:t>
        <w:tab/>
        <w:tab/>
        <w:tab/>
        <w:tab/>
        <w:t>_____________________  Е.К. Чаз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Ответственный секретарь комиссии</w:t>
        <w:tab/>
        <w:t>_____________________  Н.Ю. Савин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>
          <w:sz w:val="24"/>
          <w:szCs w:val="24"/>
        </w:rPr>
        <w:t>Представитель заказчика</w:t>
        <w:tab/>
        <w:tab/>
        <w:tab/>
        <w:t xml:space="preserve">_____________________  Н.Э. Субботина 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/>
      </w:pPr>
      <w:r>
        <w:rPr/>
        <w:tab/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i/>
      <w:lang w:val="ru-RU" w:bidi="ar-SA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2">
    <w:name w:val="Основной текст 2 Знак"/>
    <w:basedOn w:val="Style13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lang w:val="ru-RU" w:bidi="ar-SA"/>
    </w:rPr>
  </w:style>
  <w:style w:type="character" w:styleId="21">
    <w:name w:val="Основной текст с отступом 2 Знак"/>
    <w:basedOn w:val="Style13"/>
    <w:qFormat/>
    <w:rPr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  <w:lang w:val="ru-RU" w:bidi="ar-SA"/>
    </w:rPr>
  </w:style>
  <w:style w:type="character" w:styleId="Style16">
    <w:name w:val="Название Знак"/>
    <w:basedOn w:val="Style13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3:00Z</dcterms:created>
  <dc:creator>User2</dc:creator>
  <dc:description/>
  <cp:keywords/>
  <dc:language>en-US</dc:language>
  <cp:lastModifiedBy>Опер5</cp:lastModifiedBy>
  <cp:lastPrinted>2010-05-13T17:25:00Z</cp:lastPrinted>
  <dcterms:modified xsi:type="dcterms:W3CDTF">2010-05-13T11:25:00Z</dcterms:modified>
  <cp:revision>318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