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мая 2010 года № 3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одноразового белья для родильного дом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-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/>
              <w:t xml:space="preserve"> </w:t>
            </w:r>
            <w:r>
              <w:rPr/>
              <w:t>партиями с момента заключения контракта по 10.10.2010г., по предварительной заявки Заказчика, первая поставка в течение трех дней 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7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6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cp:keywords/>
  <dc:language>en-US</dc:language>
  <cp:lastModifiedBy>1</cp:lastModifiedBy>
  <dcterms:modified xsi:type="dcterms:W3CDTF">2010-05-13T10:29:00Z</dcterms:modified>
  <cp:revision>21</cp:revision>
  <dc:subject/>
  <dc:title>ИЗВЕЩЕНИЕ № 81 от «15» декабря  2008г</dc:title>
</cp:coreProperties>
</file>