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13 о проведении открытого аукциона в электронной форме                                   от 14 ма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6279"/>
        <w:gridCol w:w="52"/>
        <w:gridCol w:w="54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62,8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шестьдесят два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86,3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восемьдесят шесть ) руб.3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500,00</w:t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пятьсот ) руб.00коп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36,5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тридцать шесть ) руб.5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752,6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емьсот пятьдесят два ) руб.6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29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двадцать девя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40,00</w:t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сорок ) руб.00коп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1490,8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на тысяча четыреста девяносто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166,46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то шестьдесят шесть ) руб.46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994,00</w:t>
            </w:r>
          </w:p>
        </w:tc>
        <w:tc>
          <w:tcPr>
            <w:tcW w:w="7345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евятьсот девяносто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921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евятьсот двадцать один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68,4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шестьдесят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1448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на тысяча четыреста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49,08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сорок девять ) руб.8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64,5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шестьдесят четыре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85,1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восемьдесят пять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51,5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пятьдесят один ) руб.5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900,00</w:t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евятьсот ) руб.00коп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12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двенадца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11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одиннадца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38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тридцать восем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04,80</w:t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четыре ) руб.80коп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270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426,41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четыреста двадцать шесть ) руб.41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63,75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шестьдесят три ) руб.75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47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сорок сем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0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887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восемьсот восемьдесят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6410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надцать тысяч четыреста деся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96,7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девяносто шес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38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дцать восем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54,4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пятьдесят четыре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08,00</w:t>
            </w:r>
          </w:p>
        </w:tc>
        <w:tc>
          <w:tcPr>
            <w:tcW w:w="6279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восемь ) руб.00коп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056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52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пятьдесят два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58,9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пятьдесят восемь ) руб.9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3385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три тысячи триста восем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85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восемьдесят пя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63,5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шестьдесят три ) руб.5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08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восем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6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шес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9,19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евять ) руб.19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81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восем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604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шестьсот четыре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74,36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семьдесят четыре ) руб.3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74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емьдесят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96,15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девяносто шесть ) руб.1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18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восемнадца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49,75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сорок девять ) руб.75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39,6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тридцать девять ) руб.6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174,15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то семьдесят четыре ) руб.15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125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то двадцать пя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83,5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восемьдесят три ) руб.5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92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девяносто два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261,3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двести шестьдесят один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484,3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четыреста восемьдесят четыре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58,8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пятьдесят восемь ) руб.8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7,5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семь ) руб.5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39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тридцать дев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4,3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четыре ) руб.3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1390,0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одна тысяча три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53,7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пятьдесят три ) руб.7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35,50</w:t>
            </w:r>
          </w:p>
        </w:tc>
        <w:tc>
          <w:tcPr>
            <w:tcW w:w="6385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тридцать пять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38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дцать восем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280,6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двести восемьдесят ) руб.6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5,00</w:t>
            </w:r>
          </w:p>
        </w:tc>
        <w:tc>
          <w:tcPr>
            <w:tcW w:w="6331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пять ) руб.00коп.</w:t>
            </w:r>
          </w:p>
        </w:tc>
        <w:tc>
          <w:tcPr>
            <w:tcW w:w="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4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"/>
        <w:gridCol w:w="321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9"/>
        <w:gridCol w:w="300"/>
        <w:gridCol w:w="300"/>
        <w:gridCol w:w="301"/>
        <w:gridCol w:w="300"/>
        <w:gridCol w:w="300"/>
        <w:gridCol w:w="300"/>
        <w:gridCol w:w="302"/>
      </w:tblGrid>
      <w:tr>
        <w:trPr>
          <w:trHeight w:val="230" w:hRule="atLeast"/>
          <w:cantSplit w:val="true"/>
        </w:trPr>
        <w:tc>
          <w:tcPr>
            <w:tcW w:w="64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0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0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0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18,6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6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бумин р-р д/инфузий 10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5,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7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6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8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квиктаб таб дисперг. 875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6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52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циллин та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4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,5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0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талок р-р д/и/в/в 1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3,2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6,4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,8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9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8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/в/в/п/к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,8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4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трал лиофилизат д/приг.р-ра д/и/в/в/в/м 4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4,5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,08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76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бка гемостат.коллагеновая губка n1 5х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4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1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,0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5,1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1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1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7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амин концентрат д/приг.р-ра д/инф. 40мг/мл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3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оверин раствор для инъекций 2% 20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,1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-софарма свечи ректальные 10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11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8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кет таб пролонг. 4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,8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1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4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 р-р д/и 30мг/мл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,8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7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9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-ренитек таб 20мг/12.5мг n56x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,41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,41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сефокам порошок лиофилизированный д/и 8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7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63,7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n 25 таб п/об 25мг n1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3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6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тил мазь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7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1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,6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6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8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4,4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ратиофарм таб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5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1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формин-рихтер таб п/об 85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8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8,9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9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8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зинорм форте 20 000 таб п/об киш.раст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2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3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6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19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1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1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02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никомед р-р д/и/в/в/в/м 25мг/мл 1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5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4,36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 гедеон-рих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4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4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кофол эмульсия д/и/в/в 10мг/мл 20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,2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6,1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базон р-р д/и/в/в/в/м 0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1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,9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7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29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офундин г-5 р-р д/инфузий 1000мл n1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9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9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хокомб пластины п/об n2 4.8х4.8х0.5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4,1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4,15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5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8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3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оль активированный-мс та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2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ографин сотекс р-р д/и 76% 2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,2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61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рсосан капс. 2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,8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84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азепам р-р д/и/в/в/в/м 0.1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94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8,8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7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9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9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8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аксон р-р д/и/в/в/в/м 1000мг 4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,30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4,3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0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16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фран ст таб п/об 500мг+6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37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3,7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дицин лиофилизат д/приг.р-ра д/инф. 100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71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5,5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9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8,0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енциале н р-р д/и 25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,06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,60</w:t>
            </w:r>
          </w:p>
        </w:tc>
      </w:tr>
      <w:tr>
        <w:trPr>
          <w:trHeight w:val="22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5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5,00</w:t>
            </w:r>
          </w:p>
        </w:tc>
      </w:tr>
      <w:tr>
        <w:trPr>
          <w:trHeight w:val="139" w:hRule="atLeast"/>
        </w:trPr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10:00Z</dcterms:created>
  <dc:creator>Vektor1</dc:creator>
  <dc:description/>
  <cp:keywords/>
  <dc:language>en-US</dc:language>
  <cp:lastModifiedBy>ump22</cp:lastModifiedBy>
  <cp:lastPrinted>2010-05-07T16:43:00Z</cp:lastPrinted>
  <dcterms:modified xsi:type="dcterms:W3CDTF">2010-05-11T08:10:00Z</dcterms:modified>
  <cp:revision>2</cp:revision>
  <dc:subject/>
  <dc:title>Утверждаю </dc:title>
</cp:coreProperties>
</file>