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12 о проведении открытого аукциона в электронной форме                                   от  14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5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225"/>
        <w:gridCol w:w="69"/>
        <w:gridCol w:w="70"/>
        <w:gridCol w:w="1018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4,32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четыре ) руб.32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5,14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пять ) руб.14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98,0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носто восемь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7,20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семь ) руб.2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79,20</w:t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емьдесят девя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6,40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шесть ) руб.4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4,60</w:t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четыре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29,60</w:t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вадцать дев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77,8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емьдесят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7,8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семь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80,4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восемьдесят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91,9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евяносто один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7,92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семь ) руб.9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4,78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четыре ) руб.78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85,60</w:t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восемьдесят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4,20</w:t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четыре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27,99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адцать семь ) руб.99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34,0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33,8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тридцать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78,50</w:t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семьдесят во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70,9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десят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3,6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9,19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девять ) руб.19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10,85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сять ) руб.8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6,2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шес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3,68</w:t>
            </w:r>
          </w:p>
        </w:tc>
        <w:tc>
          <w:tcPr>
            <w:tcW w:w="422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 ) руб.68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1,80</w:t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один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50,5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десят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3,02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три ) руб.2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7,8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9,65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тнадцать ) руб.6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58,96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пятьдесят восемь ) руб.9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71,25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емьдесят один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8,89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) руб.89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8,20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 ) руб.2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00,6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) руб.6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6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6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5,5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надцать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7,45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семь ) руб.4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43,96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орок три ) руб.96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65,8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шестьдесят п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0,00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90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9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8,06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восемь ) руб.6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3,0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79,0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сем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8,7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восемь ) руб.7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1,4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один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7,33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семь ) руб.33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3,4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три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75,0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9,05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девять ) руб.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33,8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тридцать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2,0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два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60,00</w:t>
            </w:r>
          </w:p>
        </w:tc>
        <w:tc>
          <w:tcPr>
            <w:tcW w:w="538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200,40</w:t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вести ) руб.4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7,50</w:t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семь ) руб.5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4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вантан мазь жирная 0.1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ианол капли назал. 10мл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хирург. 50г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ум юниор таб же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иптан таб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667мг/мл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каин капли гл. 0.4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8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дол та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подкл.пвх покр(м/см) 1.4х2500 ру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ло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7,9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0.5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9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нижфарм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инум капли ушн. 20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сироп 1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8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таб п/об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стырь бактерицидный набор n20 19х72мм ним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3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томицина линим.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/в/в/в/м 20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тум верде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ингосепт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оплекс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туберк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овая мазь 10000ед/г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10:00Z</dcterms:created>
  <dc:creator>Vektor1</dc:creator>
  <dc:description/>
  <cp:keywords/>
  <dc:language>en-US</dc:language>
  <cp:lastModifiedBy>ump22</cp:lastModifiedBy>
  <cp:lastPrinted>2010-05-07T14:42:00Z</cp:lastPrinted>
  <dcterms:modified xsi:type="dcterms:W3CDTF">2010-05-11T08:10:00Z</dcterms:modified>
  <cp:revision>2</cp:revision>
  <dc:subject/>
  <dc:title>Утверждаю </dc:title>
</cp:coreProperties>
</file>