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43 ЭА от «14» ма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томатологических материалов для Муниципального учреждения здравоохранения «Городская стоматологическая поликлиника №2»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 xml:space="preserve"> </w:t>
      </w:r>
    </w:p>
    <w:tbl>
      <w:tblPr>
        <w:tblW w:w="1026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2@perm.ru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, (342) 263-12-76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карисма (шприц 4,0 гр) или эквивалент (приложение №2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филтек флоу (шприц 2,0 гр) или эквивалент (приложение №3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витремер или эквивалент (приложение №4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ионофил моляр или эквивалент (приложение №5)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1 150 шту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2 120 шту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3 10 упаковок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18 упаковок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– 97500,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– 78000,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– 90000,0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– 82800,00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года с момента поставки товара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5 календарных дней после подписания муниципального контракт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(цены лота)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с учетом или без учета расходов на перевозку, страхование, уплату таможенных пошлин, налогов и других обязательных платежей)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 иностранной валюты по отношению к рублю Российской Федерации не применяется. 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5 дней со дня подписания протокола аукцион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мая 2010 года в 9.15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ая 2010 года  в 9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</w:t>
      </w:r>
    </w:p>
    <w:p>
      <w:pPr>
        <w:pStyle w:val="Normal"/>
        <w:rPr>
          <w:b/>
          <w:b/>
        </w:rPr>
      </w:pPr>
      <w:r>
        <w:rPr>
          <w:b/>
        </w:rPr>
        <w:t>и.о.главного врача МУЗ «ГСП №2»                                                    В.П.Цыган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31:00Z</dcterms:created>
  <dc:creator>СОК</dc:creator>
  <dc:description/>
  <cp:keywords/>
  <dc:language>en-US</dc:language>
  <cp:lastModifiedBy>Glav-med</cp:lastModifiedBy>
  <cp:lastPrinted>2010-04-19T17:18:00Z</cp:lastPrinted>
  <dcterms:modified xsi:type="dcterms:W3CDTF">2010-05-11T08:32:00Z</dcterms:modified>
  <cp:revision>32</cp:revision>
  <dc:subject/>
  <dc:title>УТВЕРЖДАЮ</dc:title>
</cp:coreProperties>
</file>