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открытого аукци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от «14» мая 2010 № 43Э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980"/>
        <w:gridCol w:w="324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т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ломбировочный цемент «Ионофил моляр» или эквивал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флакона с порошком по 15 г. с оттенками А1, А3, В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жидкость 10 м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файнал варниш  ЛЦ 3 м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конденсируе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стойкость к стиранию, про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связь с денти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е выделение ф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контрас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ие свойства близкие к реальным зуб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и.о.главного врача МУЗ «ГСП №2»                                                    В.П.Цыган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5:00Z</dcterms:created>
  <dc:creator>Glav-med</dc:creator>
  <dc:description/>
  <cp:keywords/>
  <dc:language>en-US</dc:language>
  <cp:lastModifiedBy>Glav-med</cp:lastModifiedBy>
  <dcterms:modified xsi:type="dcterms:W3CDTF">2010-05-11T07:52:00Z</dcterms:modified>
  <cp:revision>21</cp:revision>
  <dc:subject/>
  <dc:title>№ лота</dc:title>
</cp:coreProperties>
</file>