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14» мая 2010 № 43Э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отверждаемый композит «Карисма» или эквивален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деляющий фтор рентгеноконтрастный композит на основе микростекл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руется до высокого блес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,0 гра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В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и.о.главного врача МУЗ «ГСП №2»                                                    В.П.Цыган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1:00Z</dcterms:created>
  <dc:creator>Glav-med</dc:creator>
  <dc:description/>
  <cp:keywords/>
  <dc:language>en-US</dc:language>
  <cp:lastModifiedBy>Glav-med</cp:lastModifiedBy>
  <dcterms:modified xsi:type="dcterms:W3CDTF">2010-05-11T07:51:00Z</dcterms:modified>
  <cp:revision>23</cp:revision>
  <dc:subject/>
  <dc:title>№ лота</dc:title>
</cp:coreProperties>
</file>