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УТВЕРЖДАЮ:</w:t>
      </w:r>
    </w:p>
    <w:p>
      <w:pPr>
        <w:pStyle w:val="Normal"/>
        <w:ind w:left="5580" w:hanging="0"/>
        <w:rPr/>
      </w:pPr>
      <w:r>
        <w:rPr/>
        <w:t xml:space="preserve">Главный инженер                                     </w:t>
      </w:r>
    </w:p>
    <w:p>
      <w:pPr>
        <w:pStyle w:val="Normal"/>
        <w:ind w:left="5580" w:hanging="0"/>
        <w:rPr/>
      </w:pPr>
      <w:r>
        <w:rPr/>
        <w:t>МУ «Пермблагоустройство»</w:t>
      </w:r>
    </w:p>
    <w:p>
      <w:pPr>
        <w:pStyle w:val="Normal"/>
        <w:ind w:left="5580" w:hanging="0"/>
        <w:rPr/>
      </w:pPr>
      <w:r>
        <w:rPr/>
        <w:t>___________________/М.В.Чувашов/</w:t>
      </w:r>
    </w:p>
    <w:p>
      <w:pPr>
        <w:pStyle w:val="Normal"/>
        <w:ind w:left="5580" w:hanging="0"/>
        <w:rPr/>
      </w:pPr>
      <w:r>
        <w:rPr/>
        <w:t>«______»_______________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капитальный ремонт объек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Ул. 9 мая от ул. Мира до пр. Декабрис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Индустриальный район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категория дороги _</w:t>
      </w:r>
      <w:r>
        <w:rPr>
          <w:u w:val="single"/>
        </w:rPr>
        <w:t>транспортно – пешеходная улица</w:t>
      </w:r>
      <w:r>
        <w:rPr/>
        <w:t>_____________________________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отяженность участка__</w:t>
      </w:r>
      <w:r>
        <w:rPr>
          <w:u w:val="single"/>
        </w:rPr>
        <w:t>594 м</w:t>
      </w:r>
      <w:r>
        <w:rPr/>
        <w:t>______________________________________________</w:t>
      </w:r>
    </w:p>
    <w:p>
      <w:pPr>
        <w:pStyle w:val="Normal"/>
        <w:spacing w:lineRule="auto" w:line="360"/>
        <w:rPr/>
      </w:pPr>
      <w:r>
        <w:rPr/>
        <w:t>-          габаритные размеры дороги__</w:t>
      </w:r>
      <w:r>
        <w:rPr>
          <w:u w:val="single"/>
        </w:rPr>
        <w:t>4-10 м</w:t>
      </w:r>
      <w:r>
        <w:rPr/>
        <w:t>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ип покрытия__</w:t>
      </w:r>
      <w:r>
        <w:rPr>
          <w:u w:val="single"/>
        </w:rPr>
        <w:t xml:space="preserve">капитальный     асфальтобетон     </w:t>
      </w:r>
      <w:r>
        <w:rPr/>
        <w:t>_______________________________</w:t>
      </w:r>
      <w:r>
        <w:rPr>
          <w:u w:val="single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наличие трамвайных путей__</w:t>
      </w:r>
      <w:r>
        <w:rPr>
          <w:u w:val="single"/>
        </w:rPr>
        <w:t>да</w:t>
      </w:r>
      <w:r>
        <w:rPr/>
        <w:t>____________________________________________</w:t>
      </w:r>
    </w:p>
    <w:p>
      <w:pPr>
        <w:pStyle w:val="Normal"/>
        <w:rPr/>
      </w:pPr>
      <w:r>
        <w:rPr/>
        <w:t>дождевая канализация___</w:t>
      </w:r>
      <w:r>
        <w:rPr>
          <w:u w:val="single"/>
        </w:rPr>
        <w:t>-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омость объемов работ</w:t>
      </w:r>
    </w:p>
    <w:p>
      <w:pPr>
        <w:pStyle w:val="Normal"/>
        <w:jc w:val="center"/>
        <w:rPr/>
      </w:pPr>
      <w:r>
        <w:rPr>
          <w:b/>
          <w:i/>
        </w:rPr>
        <w:t>по капитальному ремонту ул. 9 мая от ул. Мира до пр. Декабристов</w:t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79"/>
        <w:gridCol w:w="720"/>
        <w:gridCol w:w="396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Валка дерев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зжая часть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pacing w:val="-7"/>
              </w:rPr>
              <w:t>Площадь обновления существующего покрытия проезжей части на участке от ул.Танкистов до Пр.Декабри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ощадь устройства дорожной одежды по Тип 2-а на участке от ул.Мира до ул.Танки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4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ытье котлована под дорожную одежду Тип 2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бетонного бортового камня (вывозка на 30к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гранитного борта 1ГП на бетонном осн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гранитного борта 3ГП на бетонном осн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индивидуального бортового камня 200х20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тротуаров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бортового камня БР 100.20.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лощадь обновления существующего покрытия троту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стройство тротуарной пли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 и обстановка дороги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зеленение газ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Установка дорожных знаков на металлических стойках типа СКМ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ановка растяжек над проезжей ча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ройство монолитной искусственной неровности из плотного асфальтобетона типа А, I марки на битуме БНД 60/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ройство дорожной разметки краской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несение сплошной линии 1.1 шириной 0,1м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несение прерывистой линии 1.5 шириной 0,1м при соотношении штриха и промежутка 1:3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несение прерывистой линии 1.6 шириной 0,1м при соотношении штриха и промежутка 3:1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несение сплошной линии 1.12 шириной 0,4м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несение линии 1.14.1 (пешеходной переход) шириной 0,4м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несение разметки 1.25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приведенной к сплошной линии шириной 0,1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98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2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vertAlign w:val="superscript"/>
              </w:rPr>
            </w:pPr>
            <w:r>
              <w:rPr>
                <w:color w:val="000000"/>
                <w:spacing w:val="-5"/>
              </w:rPr>
              <w:t>86,4 м</w:t>
            </w:r>
            <w:r>
              <w:rPr>
                <w:color w:val="000000"/>
                <w:spacing w:val="-5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vertAlign w:val="superscript"/>
              </w:rPr>
            </w:pPr>
            <w:r>
              <w:rPr>
                <w:color w:val="000000"/>
                <w:spacing w:val="-5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Трамвайные пу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борка пути из рельсов трамвайного и железнодорожного профиля типа: ТВ-65, ТВ-60, Р-65, Р-50 при количестве деревянных шпал 1680 шт на 1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пут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425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01,6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67,7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лластировка пути, стрелочных переводов и глухих пересечений балластом: щебеночн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67,7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кладка пути звеньями длиной 12,5 м на прямых участках рельсами типа Т-62 с  костыльным скреплением при количестве деревянных шпал на 1 км: 168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пут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35</w:t>
            </w:r>
          </w:p>
        </w:tc>
      </w:tr>
      <w:tr>
        <w:trPr>
          <w:trHeight w:val="1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кладка пути отдельными элементами на кривых участках рельсами типа Т-62 с костыльным скреплением при количестве деревянных шпал на 1 км: 168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пут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75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леосадочный ремонт трамвайных путей на деревянных шпалах при балласте: щебеночн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пут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425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ановка дорожных знаков на металлических стой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монтаж дорожных знаков на металлических стой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3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3,55</w:t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кладка железобетонных плит покрытия трамвайных путей при толщине плиты 16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трукция дорожной одежды на участке обновления покрытия проезжей части от ул.Танкистов до пр.Декабрис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резерование покрытия на глубину до 15с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злив битума – 0,3л/м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стройство верхнего слоя из а/б тип А марка </w:t>
      </w:r>
      <w:r>
        <w:rPr>
          <w:lang w:val="en-US"/>
        </w:rPr>
        <w:t>I</w:t>
      </w:r>
      <w:r>
        <w:rPr/>
        <w:t xml:space="preserve"> – 6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трукция дорожной одежды по Тип 2-а на участке от ул.Мира до ул.Танкист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резерование покрытия на глубину до 20с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ытье котлована под дорожную одежду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ройство геосинтетического материала Дорнит-40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ройство слоя из природной ПГС толщиной 0,75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кладка трехосной георешетки Tensar TriAx 16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ройство нижнего слоя основания из щебня фр. 40-80, марки М1000 с заклинкой отфрезированной асфальтобетонной смесью толщиной 0,19 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злив битума – 0,5л/м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ройство верхнего основания из горячей пористой крупнозернистой асфальтобетонной смеси II марки на битуме БНД 60/90 толщиной 6 с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злив битума – 0,3л/м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ройство нижнего слоя покрытия из горячей плотной мелкозернистой асфальтобетонной смеси тип Б, II марки на битуме БНД 60/90 толщиной 5 с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злив битума – 0,3л/м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стройство верхнего слоя покрытия из а/б тип А марка </w:t>
      </w:r>
      <w:r>
        <w:rPr>
          <w:lang w:val="en-US"/>
        </w:rPr>
        <w:t>I</w:t>
      </w:r>
      <w:r>
        <w:rPr/>
        <w:t xml:space="preserve"> – 6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трукция дорожной одежды на тротуар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подстилающего слоя из природной ПГС толщиной 0,25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нижнего слоя основания из щебня фр. 20-40, марки М600 толщиной 0,15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злив битума – 0,5л/м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верхнего слоя из асфальтобетона тип В, марка 11– 5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трукция трамвайных пут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ойство подстилающего слоя из природной ПГС толщиной 0,5 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ойство щебеночного основания 0,3 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льсошпальная решетка 0,38 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ойство плитного покрытия трамвайных путейна песчаном основании 0,2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указанными в приложении №5 к муниципальному контракту и технические условия, выданные сетевыми компаниями, а также предусмотреть непредвиденные расходы в размере 2%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роки выполнения работ:</w:t>
      </w:r>
    </w:p>
    <w:p>
      <w:pPr>
        <w:pStyle w:val="Normal"/>
        <w:spacing w:lineRule="auto" w:line="360"/>
        <w:jc w:val="both"/>
        <w:rPr/>
      </w:pPr>
      <w:r>
        <w:rPr/>
        <w:t>- начало: с даты подписания контракта</w:t>
      </w:r>
    </w:p>
    <w:p>
      <w:pPr>
        <w:pStyle w:val="Normal"/>
        <w:spacing w:lineRule="auto" w:line="360"/>
        <w:jc w:val="both"/>
        <w:rPr/>
      </w:pPr>
      <w:r>
        <w:rPr/>
        <w:t>- окончание: 10 октября 2010 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21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Инженер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 В.Н.Палехо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425" w:gutter="0" w:header="0" w:top="56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16:00Z</dcterms:created>
  <dc:creator>Настюша</dc:creator>
  <dc:description/>
  <cp:keywords/>
  <dc:language>en-US</dc:language>
  <cp:lastModifiedBy>Palehov</cp:lastModifiedBy>
  <cp:lastPrinted>2010-04-30T16:37:00Z</cp:lastPrinted>
  <dcterms:modified xsi:type="dcterms:W3CDTF">2010-05-04T05:16:00Z</dcterms:modified>
  <cp:revision>2</cp:revision>
  <dc:subject/>
  <dc:title> </dc:title>
</cp:coreProperties>
</file>