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 xml:space="preserve"> </w:t>
      </w:r>
      <w:r>
        <w:rPr>
          <w:b/>
          <w:szCs w:val="24"/>
        </w:rPr>
        <w:t>ИЗВЕЩЕНИЕ № 152А от «14» мая 2010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проведении открытого аукциона на право заключения муниципального контракта по выполнению электромонтажных работ в здании МОУ «СОШ № 16» г. Перми, по адресу : г.Пермь, ул. Академика Веденеева, 7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2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6480"/>
      </w:tblGrid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а торгов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азчик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щеобразовательное учреждение «Средняя общеобразовательная школа № 16» г. Перми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8, г. Пермь, ул. Академика Веденеева, 71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8, г. Пермь, ул. Академика Веденеева, 71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OOschool16@yandex.ru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: (342) 275-26-15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электромонтажных работы в здании МОУ «СОШ № 16» г. Перми, по адресу :ул. Академика Веденеева, 71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онтракта 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 985 767,05 руб.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а Перми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ъем выполняемых работ 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(приложение № 5)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о выполнения работ 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У «СОШ № 16» г. Перми, по адресу: ул. Академика Веденеева, 71.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«14» мая 2010г. до 10ч.00мин. «04» июня 2010г. 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рядок предоставления документации об аукционе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 xml:space="preserve">Заказчик, на основании заявления заинтересованного лица поданного </w:t>
            </w:r>
            <w:r>
              <w:rPr>
                <w:b/>
                <w:bCs/>
                <w:sz w:val="22"/>
                <w:szCs w:val="22"/>
              </w:rPr>
              <w:t>в письменной форме</w:t>
            </w:r>
            <w:r>
              <w:rPr>
                <w:sz w:val="22"/>
                <w:szCs w:val="22"/>
              </w:rPr>
              <w:t>, в течение двух рабочих дней предоставит документацию об аукционе в письменной форме или на электронные носители.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предоставления документации об аукционе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8, г. Пермь, ул. Академика Веденеева, 71, приемная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не взимается.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интересованные лица могут ознакомиться с документацией об аукционе на сайт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www.gorodperm.ru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о рассмотрения заявок на участие в аукционе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04» июня 2010г. в 10 ч. 00 мин. (время местное)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рова, 82, 2 этаж, зал заседаний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7» июня 2010г.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часов 15 мин.  (время местное)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имущества осуществляющим выполнение работ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ются</w:t>
            </w:r>
          </w:p>
        </w:tc>
      </w:tr>
    </w:tbl>
    <w:p>
      <w:pPr>
        <w:pStyle w:val="Normal"/>
        <w:rPr/>
      </w:pPr>
      <w:r>
        <w:rPr/>
      </w:r>
      <w:bookmarkStart w:id="0" w:name="Приложение"/>
      <w:bookmarkStart w:id="1" w:name="Приложение_1"/>
      <w:bookmarkStart w:id="2" w:name="Приложение"/>
      <w:bookmarkStart w:id="3" w:name="Приложение_1"/>
      <w:bookmarkEnd w:id="2"/>
      <w:bookmarkEnd w:id="3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МОУ «СОШ № 16» г. Перми</w:t>
        <w:tab/>
        <w:tab/>
        <w:tab/>
        <w:tab/>
        <w:tab/>
        <w:t>Филипович В.В.</w:t>
      </w:r>
    </w:p>
    <w:sectPr>
      <w:type w:val="nextPage"/>
      <w:pgSz w:w="11906" w:h="16838"/>
      <w:pgMar w:left="1701" w:right="92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 w:val="false"/>
      <w:i w:val="false"/>
      <w:color w:val="000000"/>
      <w:sz w:val="22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1">
    <w:name w:val="Знак Знак1"/>
    <w:basedOn w:val="Style1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5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0">
    <w:name w:val=" Знак10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02:23:00Z</dcterms:created>
  <dc:creator>Trinity</dc:creator>
  <dc:description/>
  <cp:keywords/>
  <dc:language>en-US</dc:language>
  <cp:lastModifiedBy>Опер2</cp:lastModifiedBy>
  <cp:lastPrinted>2010-03-23T09:00:00Z</cp:lastPrinted>
  <dcterms:modified xsi:type="dcterms:W3CDTF">2010-05-06T11:12:00Z</dcterms:modified>
  <cp:revision>31</cp:revision>
  <dc:subject/>
  <dc:title>ИЗВЕЩЕНИЕ № 270А от «11» августа 2009 года</dc:title>
</cp:coreProperties>
</file>