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119А/</w:t>
      </w:r>
      <w:r>
        <w:rPr>
          <w:caps w:val="false"/>
          <w:smallCaps w:val="false"/>
          <w:sz w:val="22"/>
          <w:szCs w:val="22"/>
          <w:lang w:val="en-US"/>
        </w:rPr>
        <w:t>2</w:t>
      </w:r>
      <w:r>
        <w:rPr>
          <w:caps w:val="false"/>
          <w:smallCaps w:val="false"/>
          <w:sz w:val="22"/>
          <w:szCs w:val="22"/>
        </w:rPr>
        <w:t>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Выполнение </w:t>
      </w:r>
      <w:r>
        <w:rPr>
          <w:b/>
          <w:spacing w:val="-4"/>
          <w:sz w:val="22"/>
          <w:szCs w:val="22"/>
        </w:rPr>
        <w:t>проектных работ по капитальному ремонту городских улиц и дорог</w:t>
      </w:r>
      <w:r>
        <w:rPr>
          <w:b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«14» ма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09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 услуг № 2 по рассмотрению заявок на участие в аукционе на выполнение проектных работ по капитальному ремонту городских улиц и доро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.Г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выполнение проектных работ по капитальному ремонту городских улиц и доро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3 000 000,00 (Три миллиона) рублей.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Срок предоставления заказчику проектной документации, с учётом получения положительного заключения государственной экспертизы: 45 календарных дней с даты заключения контракта. </w:t>
      </w:r>
    </w:p>
    <w:p>
      <w:pPr>
        <w:pStyle w:val="Con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е сроки на выполненные работы: 60 месяце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1 мая 2010 года, поступила 1 (одна) заявка на участие в аукционе следующего участника размещения заказа: </w:t>
      </w:r>
    </w:p>
    <w:p>
      <w:pPr>
        <w:pStyle w:val="Normal"/>
        <w:rPr/>
      </w:pPr>
      <w:r>
        <w:rPr>
          <w:sz w:val="22"/>
          <w:szCs w:val="22"/>
        </w:rPr>
        <w:t>1) ООО «УралДорПроект»,  почтовый адрес: 614077, г.Пермь, ул.Гайдара, 8б, оф.3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УралДорПроект», и рекомендовать заказчику действовать в соответствии с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3-17T16:09:00Z</cp:lastPrinted>
  <dcterms:modified xsi:type="dcterms:W3CDTF">2010-05-14T03:29:00Z</dcterms:modified>
  <cp:revision>12</cp:revision>
  <dc:subject/>
  <dc:title>ПРОТОКОЛ № 01/03-07</dc:title>
</cp:coreProperties>
</file>