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держание улично-дорожной сети в Орджоникидзевском районе города Перми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Установка цветочных контейнеров для ландшафтного оформления газонов                                                                               по ул.Набережная в Орджоникидзевском районе г.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.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249 94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981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5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цветочных  контейне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505,27 = 9 884,27 - 2,19 x 400 - 75,03 x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(с доставко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очный контейнер 1000 объемом 40л с системой крепления на поручни (производство Франции или эквивален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екущих ценах 2 кв.2010г. ОЗП=7,5; ЭМ-ЗПМ=4,19; ЗПМ=7,5; МАТ=4,25  (Поз. 1-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8%*0,94 ФОТ (от 1981)  (Поз. 1-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3%*0.85 ФОТ (от 1981)  (Поз. 1-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9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,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16:00Z</dcterms:created>
  <dc:creator>user</dc:creator>
  <dc:description/>
  <cp:keywords/>
  <dc:language>en-US</dc:language>
  <cp:lastModifiedBy>Пользователь</cp:lastModifiedBy>
  <cp:lastPrinted>2010-05-14T10:23:00Z</cp:lastPrinted>
  <dcterms:modified xsi:type="dcterms:W3CDTF">2010-05-14T04:26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