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35 от 14 ма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 установке цветочных контейнеров для ландшафтного оформления газонов по ул. Набережная в Орджоникидзевском районе города Перми для субъектов малого предприним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249945 (Двести сорок девять тысяч девятьсот сорок пять) рублей 00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08.06.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0» мая 2010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20 ма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1» мая 2010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          1) техническое задание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.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21:00Z</dcterms:created>
  <dc:creator>Пользователь</dc:creator>
  <dc:description/>
  <cp:keywords/>
  <dc:language>en-US</dc:language>
  <cp:lastModifiedBy>Пользователь</cp:lastModifiedBy>
  <cp:lastPrinted>2010-05-14T09:58:00Z</cp:lastPrinted>
  <dcterms:modified xsi:type="dcterms:W3CDTF">2010-05-14T03:58:00Z</dcterms:modified>
  <cp:revision>22</cp:revision>
  <dc:subject/>
  <dc:title/>
</cp:coreProperties>
</file>