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тировочной заявк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 установку цветочных контейнеров для ландшафтного оформления газон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о ул. Набережная в Орджоникидзевском районе г.Пер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Срок выполнения работ: </w:t>
      </w:r>
    </w:p>
    <w:p>
      <w:pPr>
        <w:pStyle w:val="Style15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>с момента заключения муниципального контракта по 8 июня  2010г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Состав работ: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становка цветочных контейнеров на арочные конструкции в количестве 30 шт. 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Технические характеристики цветочных контейне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>Длина контейнера -1000мм, ширина-300мм, высота-300мм с системой крепления на поручни, с объемом субстрата - 40 л и запасом  воды – 6л., изготовленным по технологии двойных стенок с закругленными декоративными краями. Производство Франции (или эквивалент)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Цвет контейнеров – зеленый, материал – полиэтилен высокого давления.   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Цветочные контейнеры должны быть устойчивы к высоким и низким температурам, к ударам и деформации, ультрафиолетовым лучам, антивандальные, термоизолированные с двойными стенками и отверстиями для дренажа, запаса воды. Иметь соответствующие сертификаты, подтверждающие данные парамет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нтейнер должен быть оборудован технологическими отверстиями для обслуживания и крепл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Условия выполнения работ и технология производства работ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еред началом производства работ Подрядчик согласует следующее: разбивочный чертеж, цветочные контейнеры и другие применяемые материалы. После получения согласования Подрядчик допускается до выполнения данных работ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pacing w:val="-4"/>
        </w:rPr>
        <w:t>Крепление контейнеров выполнить антивандальным на крюках и зафиксировать контейнеры с применением  болтового соедине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08:00Z</dcterms:created>
  <dc:creator>user</dc:creator>
  <dc:description/>
  <cp:keywords/>
  <dc:language>en-US</dc:language>
  <cp:lastModifiedBy>Пользователь</cp:lastModifiedBy>
  <dcterms:modified xsi:type="dcterms:W3CDTF">2010-05-14T04:31:00Z</dcterms:modified>
  <cp:revision>4</cp:revision>
  <dc:subject/>
  <dc:title>Приложение № 1</dc:title>
</cp:coreProperties>
</file>