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 от 14 ма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клин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14 ма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клин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1 от 29 апрел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9 апрел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50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момента подписания контракта до 25 июл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56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7 568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ЛабЭкспрес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Г.Звезда, 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9 992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5-13T16:00:00Z</cp:lastPrinted>
  <dcterms:modified xsi:type="dcterms:W3CDTF">2010-05-13T10:03:00Z</dcterms:modified>
  <cp:revision>18</cp:revision>
  <dc:subject/>
  <dc:title>ПРОТОКОЛ ОЦЕНКИ И СОПОСТАВЛЕНИЯ ЗАЯВОК НА УЧАСТИЕ В КОНКУРСЕ </dc:title>
</cp:coreProperties>
</file>