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 от 14 мая 2010г.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роведению биохимических исследований для МУЗ «МСЧ № 6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Пермь                                                                                                               14 мая 2010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09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-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            - Л.В. Ворожц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 комиссии:       -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оказание услуг по проведению биохимических исследовании для МУЗ «МСЧ № 6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2 от 29 апреля 2010г. Размеще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29 апреля 2010г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Заказчик: Муниципальное учреждение здравоохранения «Медико-санитарная часть № 6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Максимальная цена контракта: 500 000,00 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Источник финансирования заказа: муниципальный бюджет, ОМС и предпринимательская деятельнос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Требования, установленные в извещении о проведении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А) Место оказания услуг: 614026, г.Пермь, ул.Первомайская, 50.</w:t>
      </w:r>
    </w:p>
    <w:p>
      <w:pPr>
        <w:pStyle w:val="Normal"/>
        <w:jc w:val="both"/>
        <w:rPr/>
      </w:pPr>
      <w:r>
        <w:rPr>
          <w:sz w:val="24"/>
          <w:szCs w:val="24"/>
        </w:rPr>
        <w:t>Б) Сроки оказания услуг: с момента подписания контракта до 25 июля 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Сведения о включенных (не включенных) в цену расходах: цена за оказанные услуги является неизменной на все действие муниципального контракта и должна включать в себя все налоги, сборы, расходы на выполнение Услуг, в т.ч. затраты на транспортные расходы, расходы, затраты на расходные материалы и прочие расходы.</w:t>
      </w:r>
    </w:p>
    <w:p>
      <w:pPr>
        <w:pStyle w:val="Normal"/>
        <w:jc w:val="both"/>
        <w:rPr/>
      </w:pPr>
      <w:r>
        <w:rPr>
          <w:sz w:val="24"/>
          <w:szCs w:val="24"/>
        </w:rPr>
        <w:t>Г) Срок и условия оплаты поставки товаров: оплата оказанных услуг будет произведена путем перечисления денежных на расчётный счёт Исполнителя в течении 10 (десяти) банковских дней с даты получения: счета, счета-фактуры, реестра оказанных услуг, акта приемки-передачи оказанных услуг с указанием количества исследований, оформленных в установленном порядке</w:t>
      </w: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2 (две)</w:t>
      </w:r>
      <w:r>
        <w:rPr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2173"/>
        <w:gridCol w:w="15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.лица), Ф.И.О. (для физ. лица) участника размещения заказ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 предлагаемая в котировочной заявке,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-р (по Журналу регист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едицинский центр «Философия красоты и здоровья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0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ЛабЭкспресс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знать победителем в проведении запроса котировок ЗАО «Медицинский центр «философия красоты и здоровь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Ким, 6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499 904,00 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 ООО «МедЛабЭкспресс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г.Звезда, 2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500 0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______________                   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______________                    Л.В. Ворож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                         ______________                    О.Ю. Трефилова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Оксана Трефилова</cp:lastModifiedBy>
  <cp:lastPrinted>2010-05-13T16:05:00Z</cp:lastPrinted>
  <dcterms:modified xsi:type="dcterms:W3CDTF">2010-05-13T10:07:00Z</dcterms:modified>
  <cp:revision>20</cp:revision>
  <dc:subject/>
  <dc:title>ПРОТОКОЛ ОЦЕНКИ И СОПОСТАВЛЕНИЯ ЗАЯВОК НА УЧАСТИЕ В КОНКУРСЕ </dc:title>
</cp:coreProperties>
</file>