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14» мая 2010 года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-12-81-6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4 от 04 ма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4 мая 2010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200 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4 мероприятия в период с 18  по 25 июня 2010 года.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услуг по организации и проведению акции «Молодость-жизнь», состоящего из 4-х  городских массовых мероприятий – в рамках реализации мероприятий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ение проведения 4-х культурных  мероприятий для подростков и молодежи город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работка сценария и Программы проведения для каждого из 4-х мероприятий и согласование их с Заказчиком в течение 5-ти рабочих дней, после подписания муниципального контракт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использование в проведении 4-х мероприятий современных технологий и форм воздействия на молодежную аудиторию в контексте позитивной профилактики антисоциальных яв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активных зрелищных форм про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участия не менее 3 исполнителей (коллективов) в каждом мероприятии с концертной программой длительностью не менее 0,5 ч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4-х  мероприятий соответствующей реклам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каждого мероприятия участниками в количестве 400 челове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оставление текстового и фотоотчета о проведении 4-х мероприятий с приложением согласованного с Заказчиком сценария и программы мероприятий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ция из четырех мероприятий, проводимых по разным сценар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ельность каждого мероприятия не менее 1 ча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не менее 3 исполнителей (коллективов) в каждом мероприяти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шетников Е.П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000 (сто тридца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 (сто пя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-Безопасность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000 (сто восемьдесят четыре тысячи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.А.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 (сто девяносто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оЛай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 (сто 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НеоЛайт» и составила 107 000 (сто сем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НеоЛайт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ул.Орджоникидзе,96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107 000 (сто сем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ИП Решетников Е.П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42,г.Пермь,ул.Самолетная ,48-11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30 000 (сто тридцать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51:00Z</dcterms:created>
  <dc:creator>Rodin</dc:creator>
  <dc:description/>
  <dc:language>en-US</dc:language>
  <cp:lastModifiedBy>Rodin</cp:lastModifiedBy>
  <dcterms:modified xsi:type="dcterms:W3CDTF">2010-05-13T08:11:00Z</dcterms:modified>
  <cp:revision>136</cp:revision>
  <dc:subject/>
  <dc:title>ПРОТОКОЛ №10</dc:title>
</cp:coreProperties>
</file>