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4» мая 2010 года №58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выполнение капитального ремонта по замене оконных блоков в отделении сестринского ухода </w:t>
      </w:r>
    </w:p>
    <w:p>
      <w:pPr>
        <w:pStyle w:val="TextBody"/>
        <w:jc w:val="center"/>
        <w:rPr>
          <w:i/>
          <w:i/>
          <w:smallCaps/>
          <w:sz w:val="20"/>
        </w:rPr>
      </w:pPr>
      <w:r>
        <w:rPr>
          <w:b/>
          <w:smallCaps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80-02 Бурдин А.А., Соловейчик Ю.М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бюджета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ыполнение капитального ремонта по замене оконных блоков в отделении сестринского ухода </w:t>
            </w:r>
            <w:r>
              <w:rPr>
                <w:smallCaps/>
                <w:sz w:val="20"/>
              </w:rPr>
              <w:t>МУЗ «Медсанчасть №9 им.М.А.Тверье</w:t>
            </w:r>
            <w:r>
              <w:rPr>
                <w:sz w:val="20"/>
              </w:rPr>
              <w:t>», 2 этаж нефрологического корпус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объем работ определены Техническим заданием – Приложение 1.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МУЗ «Медсанчасть №9 им.М.А.Тверье», 2 этаж нефрологического корпуса, отделение сестринского уход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чало выполнения работ: со дня, следующего за днем передачи объекта в работу.</w:t>
            </w:r>
          </w:p>
          <w:p>
            <w:pPr>
              <w:pStyle w:val="Normal"/>
              <w:jc w:val="both"/>
              <w:rPr/>
            </w:pPr>
            <w:r>
              <w:rPr/>
              <w:t>Окончание выполнения работ: в течение 15 рабочих дней со дня начала выполнения работ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 доставку и хранение материалов, погрузочно-разгрузочные работы, выполнение предусмотренных работ, вывоз мусора и др.расходы, которые могут возникнуть при исполнении контракта, включая налоги, сборы и иные обязательные платеж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992,05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8» мая  2010 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актов сдачи-приемки выполненных  работ (формы КС-2, КС-3)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0:03:00Z</dcterms:created>
  <dc:creator>СОК</dc:creator>
  <dc:description/>
  <cp:keywords/>
  <dc:language>en-US</dc:language>
  <cp:lastModifiedBy>Маркетолог 3</cp:lastModifiedBy>
  <cp:lastPrinted>2009-10-30T11:27:00Z</cp:lastPrinted>
  <dcterms:modified xsi:type="dcterms:W3CDTF">2010-05-12T10:27:00Z</dcterms:modified>
  <cp:revision>4</cp:revision>
  <dc:subject/>
  <dc:title>ИЗВЕЩЕНИЕ № __ от «___» __________ 200 _ года </dc:title>
</cp:coreProperties>
</file>