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мая 2010 года №5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по облицовочным работам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отделении сестринского ухода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капитального ремонта по облицовочным работам в отделении сестринского ухода МУЗ «Медсанчасть №9 им.М.А.Тверье»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– Приложение 1.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отделение сестринского ух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: в течение 15 рабочих дней со дня начала оказания услу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 956,58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31» мая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28:00Z</dcterms:created>
  <dc:creator>СОК</dc:creator>
  <dc:description/>
  <cp:keywords/>
  <dc:language>en-US</dc:language>
  <cp:lastModifiedBy>Маркетолог 3</cp:lastModifiedBy>
  <cp:lastPrinted>2010-04-19T18:10:00Z</cp:lastPrinted>
  <dcterms:modified xsi:type="dcterms:W3CDTF">2010-05-13T04:01:00Z</dcterms:modified>
  <cp:revision>8</cp:revision>
  <dc:subject/>
  <dc:title>ИЗВЕЩЕНИЕ № __ от «___» __________ 200 _ года </dc:title>
</cp:coreProperties>
</file>