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16-10 от «14» мая  2010 год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>о проведении запроса котировок цен</w:t>
      </w:r>
      <w:r>
        <w:rPr>
          <w:b/>
          <w:color w:val="000000"/>
          <w:szCs w:val="24"/>
        </w:rPr>
        <w:t xml:space="preserve"> на выполнение работ по ремонту помещений под размещение кабинета инфекционных заболеваний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по адресу: г. Пермь, ул. Грачева, 12 лит. «В»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6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lang w:val="en-US"/>
              </w:rPr>
              <w:t>gkb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6_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lang w:val="en-US"/>
              </w:rPr>
              <w:t>zakup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зуллина Елена Алексеевн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3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т предпринимательской и иной приносящей доход деятельности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ремонту помещений под размещение кабинета инфекционных заболеваний по адресу: ул. Грачева, 12 лит. «В».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Срок гарантии на выполненные работы – 24 месяца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и объем выполняемых работ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и объем выполняемых работ представлены в техническом задании (Приложение №  1 «Локальный сметный расчет»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 выполнения работ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рачева, 12 лит.«В»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выполнения работ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выполнения работ – в течение 3-х дней с момента подписания муниципального контракт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абот – не позднее  12 июня 2010 года (с учетом оформления актов выполненных работ (КС-2, КС-3) и другой необходимой документации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 расходах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tabs>
                <w:tab w:val="clear" w:pos="720"/>
                <w:tab w:val="left" w:pos="993" w:leader="none"/>
              </w:tabs>
              <w:jc w:val="both"/>
              <w:rPr/>
            </w:pPr>
            <w:r>
              <w:rPr/>
              <w:t xml:space="preserve">Цена  включает в себя  </w:t>
            </w:r>
            <w:r>
              <w:rPr>
                <w:color w:val="000000"/>
              </w:rPr>
              <w:t>все расходы по выполнению работ</w:t>
            </w:r>
            <w:r>
              <w:rPr/>
              <w:t>, стоимость используемых материалов и оборудования, выплаченные или подлежащие выплате налоговые, таможенные, страховые и прочие платежи.</w:t>
            </w:r>
          </w:p>
          <w:p>
            <w:pPr>
              <w:pStyle w:val="TextBody"/>
              <w:tabs>
                <w:tab w:val="clear" w:pos="720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Cs w:val="24"/>
              </w:rPr>
              <w:t>Цена контракта определяется в твердых ценах, неизменных на весь период выполнения контракта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Грачёва, 12 (отдел закупок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</w:rPr>
              <w:t>79 969 (семьдесят девять тысяч девятьсот шестьдесят девять) рублей, 19 копеек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дачи котировочных заявок, в т.ч.дата и время окончания срока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до 16 часов 45 мин. «20» мая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подачи котировочной заявки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по форме Приложения № 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10 (десять) дней со дня подписания указанного протокола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и условия оплаты 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 за выполненные работы производится путём перечисления денежных средств на расчётный счёт Поставщика в течение 20 (двадцати) банковских дней после подписания акта выполненных работ (КС-2, КС-3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 Участниками размещения заказа могут быть только субъекты  малого предпринимательства, соответствующие требованиям части 1 статьи 4 Федерального закона  от 24.07.2007 № 209-ФЗ.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  <w:highlight w:val="green"/>
              </w:rPr>
            </w:pPr>
            <w:r>
              <w:rPr>
                <w:sz w:val="24"/>
                <w:szCs w:val="24"/>
              </w:rPr>
              <w:t>3. Участник размещения заказа вправе подать только одну котировочную заявку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sz w:val="24"/>
          <w:szCs w:val="24"/>
        </w:rPr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: 1. Техническое задание – Приложение №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Форма котировочной заявки – Приложение №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3. Проект муниципального контракта – Приложение №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. о. главного врача МУЗ «ГКБ № 6»                                                                     Ю. В. Ше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584" w:right="5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3:53:00Z</dcterms:created>
  <dc:creator>Плановый отдел</dc:creator>
  <dc:description/>
  <cp:keywords/>
  <dc:language>en-US</dc:language>
  <cp:lastModifiedBy>ysa</cp:lastModifiedBy>
  <cp:lastPrinted>2010-05-14T10:22:00Z</cp:lastPrinted>
  <dcterms:modified xsi:type="dcterms:W3CDTF">2010-05-14T04:22:00Z</dcterms:modified>
  <cp:revision>7</cp:revision>
  <dc:subject/>
  <dc:title>Управление здравоохранения администрации г</dc:title>
</cp:coreProperties>
</file>