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11А/1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содержанию бесхозяйных территорий (лога, пустоши, водоохранные зоны) в Дзержинском районе города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4» мая 2010 года</w:t>
        <w:br/>
        <w:t xml:space="preserve">         1</w:t>
      </w:r>
      <w:r>
        <w:rPr>
          <w:bCs/>
          <w:sz w:val="22"/>
          <w:szCs w:val="22"/>
          <w:lang w:val="en-US"/>
        </w:rPr>
        <w:t>4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15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выполнение работ по содержанию бесхозяйных территорий (лога, пустоши, водоохранные зоны) в Дзержинском районе города Перми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по </w:t>
      </w:r>
      <w:r>
        <w:rPr>
          <w:bCs/>
          <w:sz w:val="22"/>
          <w:szCs w:val="22"/>
        </w:rPr>
        <w:t>содержанию бесхозяйных территорий (лога, пустоши, водоохранные зоны) в Дзержинском районе города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328 598 (Один миллион триста двадцать восемь тысяч пятьсот девяносто восемь) рублей 32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 в соответствии с требованиями документации об аукционе, 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ффек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Пермь, ул. 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лектротехпром-ЭМ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3, г.Пермь, ул. Набережная,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Фирма Ю-СА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9-го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 Инвест Проек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рин ПЕРМ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3, г.Пермь, ул. Светлогорская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Старикова Анна Олег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 Пермь, ул.Максима Горького, 76-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Встречная, 35а, оф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оссе Космонавтов, 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дор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Веселая, 1, оф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 Кронштадтская, 3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ффек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лектротехпром-ЭМ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Фирма Ю-СА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 Инвест Проек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рин ПЕРМ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Старикова Анна Олег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дор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Чепкасов Роман Юрь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Трофимов Дмитри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Савина Надежда Юр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42:00Z</dcterms:created>
  <dc:creator>заказ</dc:creator>
  <dc:description/>
  <cp:keywords/>
  <dc:language>en-US</dc:language>
  <cp:lastModifiedBy>опер5</cp:lastModifiedBy>
  <cp:lastPrinted>2010-05-14T14:18:00Z</cp:lastPrinted>
  <dcterms:modified xsi:type="dcterms:W3CDTF">2010-05-14T10:27:00Z</dcterms:modified>
  <cp:revision>33</cp:revision>
  <dc:subject/>
  <dc:title>ПРОТОКОЛ № 111А/1/1</dc:title>
</cp:coreProperties>
</file>