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13 от «14» ма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содержанию бесхозяйных территорий (лога, пустоши, водоохранные зоны) в Дзержинском районе г.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Ведомственной целевой программе «Развитие Дзержинского района города Перми на 2010-2012 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бесхозяйных территорий (лога, пустоши, водоохранные зоны) в Дзержинском районе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20.07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999, 58 руб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ма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Владелец</cp:lastModifiedBy>
  <cp:lastPrinted>2010-01-27T10:02:00Z</cp:lastPrinted>
  <dcterms:modified xsi:type="dcterms:W3CDTF">2010-05-13T03:56:00Z</dcterms:modified>
  <cp:revision>48</cp:revision>
  <dc:subject/>
  <dc:title>ИЗВЕЩЕНИЕ № __ от «___» __________ 200 _ года </dc:title>
</cp:coreProperties>
</file>