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36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ыполнение текущего ремонта кабинетов терапевтов в поликлинике №6, Никулина, 10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4»</w:t>
            </w:r>
            <w:r>
              <w:rPr/>
              <w:t xml:space="preserve"> ма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выполнение текущего ремонта кабинетов терапевтов в поликлинике №6, Никулина, 10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36 от «05» ма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5» ма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кущего ремонта кабинетов терапевтов в поликлинике №6, расположенного по адресу, г. Пермь, ул.Никулина, 10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50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ъем выполняемых работ указан в приложении №2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25 календарных дней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9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 063,23 (Сто сорок пять тысяч шестьдесят три рубля, 23 копейки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не позднее 25 декабря 2010г. после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лю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 4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 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ар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трова М.И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етрова М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Куйбышева, 107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99 000,00 (Девяносто девя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авлов Д.Г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51:00Z</dcterms:created>
  <dc:creator>Институт госзакупок РАГС</dc:creator>
  <dc:description/>
  <cp:keywords/>
  <dc:language>en-US</dc:language>
  <cp:lastModifiedBy>459</cp:lastModifiedBy>
  <cp:lastPrinted>2010-05-14T08:50:00Z</cp:lastPrinted>
  <dcterms:modified xsi:type="dcterms:W3CDTF">2010-05-14T02:51:00Z</dcterms:modified>
  <cp:revision>2</cp:revision>
  <dc:subject/>
  <dc:title>ПРОТОКОЛ ОЦЕНКИ И СОПОСТАВЛЕНИЯ ЗАЯВОК НА УЧАСТИЕ В КОНКУРСЕ </dc:title>
</cp:coreProperties>
</file>