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11-05  от  «14» ма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оказание автотранспортных услуг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лиренс  – не менее 167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транспортных услуг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20.00 ча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044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5-14T09:34:00Z</cp:lastPrinted>
  <dcterms:modified xsi:type="dcterms:W3CDTF">2010-05-14T04:00:00Z</dcterms:modified>
  <cp:revision>19</cp:revision>
  <dc:subject/>
  <dc:title/>
</cp:coreProperties>
</file>