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организации и проведению культурно-массовых мероприятий в местах массового отдыха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4» ма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и проведению культурно-массовых мероприятий в местах массового отдыха (извещение №  14/2  от  29  апрел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9 апрел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283 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Оказание услуг по организации и проведению культурно-массовых мероприятий в местах массового отдыха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оказания услуг: с </w:t>
      </w:r>
      <w:r>
        <w:rPr>
          <w:sz w:val="23"/>
          <w:szCs w:val="23"/>
        </w:rPr>
        <w:t>01.06.2010г. по  30.06.2010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 Место оказания услуг:  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сквер по ул. Чкалова у ОАО «Пермские моторы»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сквер у ЧУ «Дворец культуры и спорта им. М.И. Калинина (г. Пермь, ул. Куйбышева, 140)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сквер Победителей (г. Пермь, ул. Гусарова,5)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ind w:firstLine="567"/>
        <w:jc w:val="both"/>
        <w:rPr/>
      </w:pPr>
      <w:r>
        <w:rPr>
          <w:rStyle w:val="21"/>
          <w:rFonts w:cs="Times New Roman"/>
          <w:b w:val="false"/>
          <w:i w:val="false"/>
          <w:sz w:val="24"/>
          <w:szCs w:val="24"/>
        </w:rPr>
        <w:t xml:space="preserve">После   каждого проведенного  мероприятия  ИСПОЛНИТЕЛЬ в течение 3 (трех) дней с момента оказания услуг предоставляет ЗАКАЗЧИКУ:  два экземпляра акта сдачи-приемки оказанных услуг, фотоотчет о проведенном мероприятии,  счет и счет – фактуру, финансовый отчет. ЗАКАЗЧИК обязан в течение 5 (пяти)  рабочих дней с момента получения от Исполнителя указанных актов подписать их,  либо представить в письменном виде мотивированные возра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латы ИСПОЛНИТЕЛЮ в период действия настоящего контракта  производятся  после проведения ИСПОЛНИТЕЛЕМ каждого из   мероприятий, указанных в Приложении № 1 к муниципальному контракту, в течение 10 дней после подписания  акта сдачи – приема оказанных  услуг сторонами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ое охранное предприятие «Камтранслес- Безопасност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6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ктор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патина Марина Вадим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ифонтова Галина Леонид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тори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ухаметшина Виктория Анатолье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Отклонить котировочную  заявку  ИП Нифонтовой Галины Леонидовны,  в соответствии с ч. 3 ст. 47 Федерального закона № 94-ФЗ (не соответствие  требованиям,  установленным в извещении о проведении запроса котировок, а именно:  котировочная заявка ИП Нифонтовой Галины Леонидовны содержит два ценовых предложения).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ООО «Виктория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614111, г. Пермь, ул. Моторостроителей, 8 -264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24-33-88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226 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/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ООО «Сектор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614000, г. Пермь, ул. Луначарского, 51а-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26-35-57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232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>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4» мая 2010 г. № 14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тор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ктор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6:00Z</dcterms:created>
  <dc:creator>Петрухина ВА</dc:creator>
  <dc:description/>
  <cp:keywords/>
  <dc:language>en-US</dc:language>
  <cp:lastModifiedBy>us1062</cp:lastModifiedBy>
  <cp:lastPrinted>2010-05-14T11:33:00Z</cp:lastPrinted>
  <dcterms:modified xsi:type="dcterms:W3CDTF">2010-05-14T05:42:00Z</dcterms:modified>
  <cp:revision>13</cp:revision>
  <dc:subject/>
  <dc:title>ПРОТОКОЛ № 55</dc:title>
</cp:coreProperties>
</file>