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5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 по организации и проведению спортивных мероприятий по туризму на территор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14» ма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организации и проведению спортивных мероприятий по туризму на территории Свердловского района города Перми (извещение №  15   от 05 мая 2010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05 ма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 129 266,6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казание услуг по организации и проведению спортивных мероприятий по туризму на территории Свердловского района города Перми, в соответствии  с  характеристикой и требованиями к оказанию услуг, приведенными в приложении № 1 к извещению.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 Срок оказания услуг: в период с 01.06.2010 по 30.09.2010 (время по согласованию с Заказчиком)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 Место оказания услуг:  в соответствии с приложением № 1 к извещению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Style w:val="21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ИСПОЛНИТЕЛЬ в течение 3 (трех) дней после каждого мероприятия  указанного в приложении № 1 </w:t>
      </w:r>
      <w:r>
        <w:rPr>
          <w:color w:val="000000"/>
          <w:sz w:val="24"/>
          <w:szCs w:val="24"/>
        </w:rPr>
        <w:t xml:space="preserve">муниципального контракта </w:t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предоставляет ЗАКАЗЧИКУ: два экземпляра акта сдачи-приемки оказанных услуг, отчет,  фотоотчет о проведенных мероприятиях,  счет и счет- фактуру. ЗАКАЗЧИК обязан в течение 5 (пяти)  рабочих дней с момента получения от Исполнителя указанных актов подписать их,  либо представить в письменном виде мотивированные возражения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ы ИСПОЛНИТЕЛЮ в период действия муниципального контракта  производятся  после </w:t>
      </w:r>
      <w:r>
        <w:rPr>
          <w:rStyle w:val="21"/>
          <w:rFonts w:cs="Times New Roman"/>
          <w:b w:val="false"/>
          <w:i w:val="false"/>
          <w:sz w:val="24"/>
          <w:szCs w:val="24"/>
        </w:rPr>
        <w:t xml:space="preserve">каждого мероприятия  указанного в приложении № 1 </w:t>
      </w:r>
      <w:r>
        <w:rPr>
          <w:color w:val="000000"/>
          <w:sz w:val="24"/>
          <w:szCs w:val="24"/>
        </w:rPr>
        <w:t>муниципального контракта</w:t>
      </w:r>
      <w:r>
        <w:rPr>
          <w:sz w:val="24"/>
          <w:szCs w:val="24"/>
        </w:rPr>
        <w:t>, в течение 10 дней после подписания  акта сдачи – приема оказанных  услуг сторонами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Наталия Александ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266,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околова Мария Серге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8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Соколову Марию Сергее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614000, г. Пермь, ул. Ординская, 8-159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42-58-78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124 800,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/>
      </w:pPr>
      <w:r>
        <w:rPr>
          <w:sz w:val="22"/>
          <w:szCs w:val="22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ИП Мельникову Наталию Александровну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е:  г. Пермь, ул. Пушкина, 66-79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1-17-15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29 266, 5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_</w:t>
            </w:r>
            <w:r>
              <w:rPr>
                <w:sz w:val="22"/>
                <w:szCs w:val="22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______________________________   </w:t>
            </w:r>
            <w:r>
              <w:rPr>
                <w:sz w:val="22"/>
                <w:szCs w:val="22"/>
              </w:rPr>
              <w:t>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14» мая 2010 г. № 15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околова Мар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Натал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129 266, 50 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, 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етрухина В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</w:t>
            </w:r>
            <w:r>
              <w:rPr>
                <w:sz w:val="22"/>
                <w:szCs w:val="22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1:00Z</dcterms:created>
  <dc:creator>Петрухина ВА</dc:creator>
  <dc:description/>
  <cp:keywords/>
  <dc:language>en-US</dc:language>
  <cp:lastModifiedBy>us1062</cp:lastModifiedBy>
  <cp:lastPrinted>2010-03-23T09:31:00Z</cp:lastPrinted>
  <dcterms:modified xsi:type="dcterms:W3CDTF">2010-05-14T05:43:00Z</dcterms:modified>
  <cp:revision>11</cp:revision>
  <dc:subject/>
  <dc:title>ПРОТОКОЛ № 55</dc:title>
</cp:coreProperties>
</file>