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0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закупку лекарственных средств для МУЗ «ГКП № 4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4» ма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закупка лекарственных средств для МУЗ «ГКП № 4» (извещение № 13 от «05» мая 2010 года, размещено на официальном сайте «Администрация города Перми» (www.gorodperm.ru) в сети Интернет «05» мая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52000 (Сто пятьдесят две тысячи 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1.10.2010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4968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6-к от 12.05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41253,5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7-к от 13.05.2010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Новые аптеки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Новые аптеки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141253,50 (Сто сорок одна тысяча двести пятьдесят три) рубля 5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sz w:val="24"/>
          <w:szCs w:val="24"/>
        </w:rPr>
        <w:t xml:space="preserve"> ООО «Новые аптеки»</w:t>
      </w:r>
      <w:r>
        <w:rPr>
          <w:bCs/>
          <w:kern w:val="2"/>
          <w:sz w:val="24"/>
          <w:szCs w:val="24"/>
        </w:rPr>
        <w:t>, юридический адрес: 614090, г. Пермь, ул. Лодыгина, д. 57,;</w:t>
      </w:r>
      <w:r>
        <w:rPr>
          <w:b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фактический адрес: 614090, г. Пермь, ул. Лодыгина, д. 57; телефон: (342) 249-03-79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141253,50 (Сто сорок одна тысяча двести пятьдесят три) рубля 50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ФМС», юридический адрес: 190020, г. Санкт-Петербург, Обводного канала наб., д. 134-136-138, кв. 145, лит. А; фактический адрес: 198035, г. Санкт-Петербург, Межевой канал, д. 5, корп.3; телефон:+7 (812) 714-90-14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 xml:space="preserve">Цена муниципального контракта – 149685,00 (Сто сорок девять тысяч шестьсот восемьдесят пять) рублей 00 копеек.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10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sz w:val="24"/>
                <w:szCs w:val="24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07:00Z</dcterms:created>
  <dc:creator>Институт госзакупок РАГС</dc:creator>
  <dc:description/>
  <cp:keywords/>
  <dc:language>en-US</dc:language>
  <cp:lastModifiedBy>comp</cp:lastModifiedBy>
  <cp:lastPrinted>2010-05-14T09:20:00Z</cp:lastPrinted>
  <dcterms:modified xsi:type="dcterms:W3CDTF">2010-05-14T03:33:00Z</dcterms:modified>
  <cp:revision>12</cp:revision>
  <dc:subject/>
  <dc:title>ПРОТОКОЛ ОЦЕНКИ И СОПОСТАВЛЕНИЯ ЗАЯВОК НА УЧАСТИЕ В КОНКУРСЕ </dc:title>
</cp:coreProperties>
</file>