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4 мая 2010года  №39</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Пермь, ул. Лебедева,44, аптек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5-13T09:11:00Z</dcterms:modified>
  <cp:revision>48</cp:revision>
  <dc:subject/>
  <dc:title/>
</cp:coreProperties>
</file>