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4 мая 2010года  №39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6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17"/>
        <w:gridCol w:w="4743"/>
        <w:gridCol w:w="720"/>
        <w:gridCol w:w="948"/>
      </w:tblGrid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ксициллин + Клавулановая к-та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ошок для приготовл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суспензии для приёма внутрь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0мл готовой суспензии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Амоксиклав</w:t>
            </w:r>
            <w:r>
              <w:rPr>
                <w:sz w:val="22"/>
                <w:szCs w:val="22"/>
                <w:vertAlign w:val="superscript"/>
              </w:rPr>
              <w:t>®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щемся эквиваленто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у Амоксиклав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порошок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приготовления суспензии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а внутрь, не располагаем)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ошок (25г) для приготовления суспензии для приёма внутрь (100мл готовой суспензи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концентрацией 125мг+31,25мг/5мл во флаконах тёмного стекла с кольцевой меткой (100мл); по 1 флакону с дозировочной ложкой или с дозировочной градуированной пипеткой с защитным колпачком и инструкцией по применению в картонной пачк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ксициллин + Клавулановая к-та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1000мг + 200мг №5 порошок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приготовления раствор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для внутривенного введения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Амоксиклав</w:t>
            </w:r>
            <w:r>
              <w:rPr>
                <w:sz w:val="22"/>
                <w:szCs w:val="22"/>
                <w:vertAlign w:val="superscript"/>
              </w:rPr>
              <w:t>®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щемся эквиваленто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Амоксиклав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порошок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приготовления раствора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внутривенного вве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ошок для приготовления раствора для внутривенного введения 1000мг + 200мг во флаконе, по 5 флаконов вместе с инструкцией по применению  в картонной пачке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Цефазолин 1,0г №50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раствора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нутримышечного 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ивенного введения 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раствора для внутримышечного и внутривенного введения; по 1г активного вещества во флаконах вместимостью 10мл, герметически укупоренных пробками и обжатых алюминиевыми колпачками; по 50 флако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инструкцией по применению  в картонной пачке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ициллин + сульбакта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 + 0,5г порошок для приготовления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а для внутривенного 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мышечного введения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Амписид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щемся эквиваленто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парату Амписид 1,5г порошок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для приготовления раствора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ивенного и внутримышеч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введения, не располагаем)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Порошок для приготовления раствора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ивенного и внутримышечного в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 флаконе в комплекте с растворителем вода для инъекций в ампуле 3,5мл упакованы в картонную пачку вместе с инструкцией по  применению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.о. главного врача МУЗ «ГДКБ №1»                                                        И.Ф. Туранская</w:t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рлова</cp:lastModifiedBy>
  <cp:lastPrinted>2009-07-14T18:52:00Z</cp:lastPrinted>
  <dcterms:modified xsi:type="dcterms:W3CDTF">2010-05-13T03:13:00Z</dcterms:modified>
  <cp:revision>66</cp:revision>
  <dc:subject/>
  <dc:title>Приложение № 2</dc:title>
</cp:coreProperties>
</file>