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4» ма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назначения «Перевязочный материал» для МУЗ “Городская станция скорой  медицинской помощи” в соответствии  с условиями, указанными в  Техническом задании (извещение № 24 от 05.05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5.05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91 676, 00 рублей (Сто девяносто одна тысяча шестьсот семьдесят шес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Шамбазов Альберт Рафаил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61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06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47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дивидуальным предпринимателем Глуховой Натальей Сергеевной и составила 159 006,90 </w:t>
      </w:r>
      <w:r>
        <w:rPr>
          <w:kern w:val="2"/>
          <w:sz w:val="24"/>
          <w:szCs w:val="24"/>
        </w:rPr>
        <w:t>рублей (Сто пятьдесят девять тысяч шесть рублей 9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 614022  г. Пермь, ул. Стахановская, д. 10 кв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8-908-27-999-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59 006,90 </w:t>
      </w:r>
      <w:r>
        <w:rPr>
          <w:kern w:val="2"/>
          <w:sz w:val="24"/>
          <w:szCs w:val="24"/>
        </w:rPr>
        <w:t>рублей (Сто пятьдесят девять тысяч шесть рублей 9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ы, предложенной победителем: ООО «Мед-трей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 614064, г. Пермь, ул. Чкалова, 7, офис 17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49-71-91/249-72-97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1 470,50 </w:t>
      </w:r>
      <w:r>
        <w:rPr>
          <w:kern w:val="2"/>
          <w:sz w:val="24"/>
          <w:szCs w:val="24"/>
        </w:rPr>
        <w:t>рублей (Сто шестьдесят одна тысяча четыреста семьдесят рублей  5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11:00Z</dcterms:created>
  <dc:creator>Институт госзакупок РАГС</dc:creator>
  <dc:description/>
  <cp:keywords/>
  <dc:language>en-US</dc:language>
  <cp:lastModifiedBy>kalmikov</cp:lastModifiedBy>
  <cp:lastPrinted>2010-02-25T13:07:00Z</cp:lastPrinted>
  <dcterms:modified xsi:type="dcterms:W3CDTF">2010-05-14T06:59:00Z</dcterms:modified>
  <cp:revision>24</cp:revision>
  <dc:subject/>
  <dc:title>ПРОТОКОЛ ОЦЕНКИ И СОПОСТАВЛЕНИЯ ЗАЯВОК НА УЧАСТИЕ В КОНКУРСЕ </dc:title>
</cp:coreProperties>
</file>