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08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</w:rPr>
        <w:t>по 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«14» мая 2010 года</w:t>
        <w:br/>
        <w:t xml:space="preserve">    14 часов 30 минут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>работ по текущему ремонту внутриквартальных проездов и дорог микрорайонов частной застройки Мотовилихинск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>
          <w:bCs/>
        </w:rPr>
        <w:t>Лот № 1 -  Текущий ремонт внутриквартальных проездов Мотовилихинского района г.Пер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т № 2 –</w:t>
      </w:r>
      <w:r>
        <w:rPr>
          <w:bCs/>
        </w:rPr>
        <w:t xml:space="preserve"> Текущий ремонт дорог микрорайонов частной застройки Мотовилихинского района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Лот № 1 –   12 014 169 </w:t>
      </w:r>
      <w:r>
        <w:rPr>
          <w:bCs/>
          <w:color w:val="000000"/>
        </w:rPr>
        <w:t>рублей 45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енадцать миллионов четырнадцать  тысяч сто шестьдесят девять рублей 45 коп.)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2 –   6 825 785 </w:t>
      </w:r>
      <w:r>
        <w:rPr>
          <w:bCs/>
          <w:color w:val="000000"/>
        </w:rPr>
        <w:t>рублей 93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Шесть миллионов восемьсот двадцать пять тысяч семьсот восемьдесят пять рублей 93 коп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льянс-Аи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СК «Моноли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 г.Пермь, ул.Космонавта Беляева, 29а, оф.2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127, г.Нижний Новгоро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анавинская, д.2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нна Олег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М.Горького, 76-8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СтройСервис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шоссе Космонавтов, 320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нология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 г.Пермь, ул.Мира, 69-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МФ «Спарго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127, г.Нижний Новгоро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анавинская, 2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ФриВэ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Ижевская, 19, офис 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нна Олег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г.Пермь, ул.М.Горького, 76-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ш.Космонатов, 61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льянс-Аи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ИСК «Моноли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нна Олег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СтройСерви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нолог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МФ «Спарг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ФриВэ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нна Олег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Чепкасов Р.Ю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 Савина Н.Ю</w:t>
            </w:r>
          </w:p>
          <w:p>
            <w:pPr>
              <w:pStyle w:val="Normal"/>
              <w:rPr/>
            </w:pPr>
            <w:r>
              <w:rPr/>
              <w:t>_________________ 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4:00Z</dcterms:created>
  <dc:creator>ump15</dc:creator>
  <dc:description/>
  <cp:keywords/>
  <dc:language>en-US</dc:language>
  <cp:lastModifiedBy>Опер5</cp:lastModifiedBy>
  <cp:lastPrinted>2010-05-14T14:37:00Z</cp:lastPrinted>
  <dcterms:modified xsi:type="dcterms:W3CDTF">2010-05-14T08:44:00Z</dcterms:modified>
  <cp:revision>2</cp:revision>
  <dc:subject/>
  <dc:title>ПРОТОКОЛ № 01/03-07</dc:title>
</cp:coreProperties>
</file>