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7  от «14» ма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>установку  противопожарных дверей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противопожарных двер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шт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риложение №1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двери должны иметь предельную огнестойкость – (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), сертификат пожарной безопасности, индивидуальный или персональный номер изготовителя. Все составные элементы должны соответствовать ГОСТ 30247.2-94, СНиП-21-01-97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дверей: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0*2030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0*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*2090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*209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фектной ведомость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Встречная, 27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дней со дня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приобретением и доставкой дверей, иных необходимых материалов, выполнением работ в полном объёме, со сбором и вывозом строительного мус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лаченные или подлежащие выплате налоговые, транспортные, таможенные, страховые и прочие обязательные платежи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7 5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евяносто семь тысяч пятьсот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21» ма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Через 7 (семь) дней со дня  размещения на официальном сайте протокола рассмотрения и оценки котировочных заявок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изводит расчет за выполненные работы в течение 10 банковских дней с момента подписания Сторонами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</w:t>
            </w:r>
          </w:p>
        </w:tc>
      </w:tr>
      <w:tr>
        <w:trPr>
          <w:trHeight w:val="141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743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24» ма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3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3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3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49:00Z</dcterms:created>
  <dc:creator>СОК</dc:creator>
  <dc:description/>
  <cp:keywords/>
  <dc:language>en-US</dc:language>
  <cp:lastModifiedBy>Admin</cp:lastModifiedBy>
  <cp:lastPrinted>2010-02-15T13:24:00Z</cp:lastPrinted>
  <dcterms:modified xsi:type="dcterms:W3CDTF">2010-05-14T07:28:00Z</dcterms:modified>
  <cp:revision>11</cp:revision>
  <dc:subject/>
  <dc:title>ИЗВЕЩЕНИЕ № __ от «___» __________ 200 _ года </dc:title>
</cp:coreProperties>
</file>