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7 от «14» мая 2010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48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отивопожарных дверей  в соответствии с Дефектной ведомостью (Приложение №1).  Противопожарные двери имеют предельную огнестойкость – (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0), сертификат пожарной безопасности, индивидуальный или персональный номер изготовителя. Все составные элементы соответствуют  ГОСТ 30247.2-94, СНиП-21-01-97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дверей  в соответствии с Дефектной ведомостью (Приложение №1).  Противопожарные двери имеют предельную огнестойкость – (Е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30), сертификат пожарной безопасности, индивидуальный или персональный номер изготовителя. Все составные элементы соответствуют  ГОСТ 30247.2-94, СНиП-21-01-97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59:00Z</dcterms:created>
  <dc:creator>alex</dc:creator>
  <dc:description/>
  <cp:keywords/>
  <dc:language>en-US</dc:language>
  <cp:lastModifiedBy>Admin</cp:lastModifiedBy>
  <dcterms:modified xsi:type="dcterms:W3CDTF">2010-05-14T06:57:00Z</dcterms:modified>
  <cp:revision>4</cp:revision>
  <dc:subject/>
  <dc:title>Приложение № 1</dc:title>
</cp:coreProperties>
</file>