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15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</w:t>
      </w:r>
      <w:r>
        <w:rPr>
          <w:b/>
          <w:bCs/>
        </w:rPr>
        <w:t xml:space="preserve">работ </w:t>
      </w:r>
      <w:r>
        <w:rPr>
          <w:b/>
        </w:rPr>
        <w:t xml:space="preserve">по  установке регулируемого пешеходного перехода на остановке «5-й микрорайон» ул. Вильямса, 18 и светофора на перекрестке  </w:t>
      </w:r>
    </w:p>
    <w:p>
      <w:pPr>
        <w:pStyle w:val="Normal"/>
        <w:jc w:val="center"/>
        <w:rPr/>
      </w:pPr>
      <w:r>
        <w:rPr>
          <w:b/>
        </w:rPr>
        <w:t>ул. Докучаева – ул. Сочинской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«14» ма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 xml:space="preserve">                                                                                                                           </w:t>
      </w:r>
      <w:r>
        <w:rPr>
          <w:bCs/>
          <w:szCs w:val="24"/>
        </w:rPr>
        <w:t>13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 установке регулируемого пешеходного перехода на остановке «5-й микрорайон» ул. Вильямса,                 18 и светофора на перекрестке  ул. Докучаева – ул. Сочинск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</w:t>
      </w:r>
      <w:r>
        <w:rPr/>
        <w:t>: выполнение работ по  установке регулируемого пешеходного перехода на остановке «5-й микрорайон» ул. Вильямса, 18  и светофора на перекрестке  ул. Докучаева – ул. Сочинской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>: 1 343 050,00 (Один миллион триста сорок три тысячи пятьдесят) рублей в том числе:</w:t>
      </w:r>
    </w:p>
    <w:p>
      <w:pPr>
        <w:pStyle w:val="Normal"/>
        <w:jc w:val="both"/>
        <w:rPr/>
      </w:pPr>
      <w:r>
        <w:rPr/>
        <w:t>- регулируемый пешеходный переход, остановка «5-ый микрорайон» ул. Вильямса, 18                  – 564 536,00 рублей;</w:t>
      </w:r>
    </w:p>
    <w:p>
      <w:pPr>
        <w:pStyle w:val="Normal"/>
        <w:jc w:val="both"/>
        <w:rPr/>
      </w:pPr>
      <w:r>
        <w:rPr/>
        <w:t>-   перекресток ул. Докучаева – ул. Сочинская  –  778 514,00 рублей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и выполнения работ: 25 календарных дней с даты заключения контракта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арантийные сроки на выполненные работы: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7 мая 2010 года, поступила 1 (одна) заявок на участие в аукционе следующего участника размещения заказа: </w:t>
      </w:r>
    </w:p>
    <w:p>
      <w:pPr>
        <w:pStyle w:val="Normal"/>
        <w:rPr/>
      </w:pPr>
      <w:r>
        <w:rPr/>
        <w:t>1) ООО ПТК «УралПромЭнерго», почтовый адрес: 614990, г. Пермь, ГСП, ул. Данщина, 7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Отказать в допуске к участию в открытом аукционе следующему участнику размещения заказа, подавшему заявку на участие в аукционе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2700"/>
        <w:gridCol w:w="1559"/>
        <w:gridCol w:w="78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ложение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«Сведениях о качестве работ» состав и объем работ не соответствует техническому зад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Работы по устройству внутренних инженерных систем и оборудования: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47 Монтаж  щитков распределительных и осветительных, коробок клеммных и ответвителей;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монтажу технологического оборудования: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80 Монтаж приборов, средств автоматизации и вычислительной тех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единственному подавшему участнику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4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3-17T16:09:00Z</cp:lastPrinted>
  <dcterms:modified xsi:type="dcterms:W3CDTF">2010-05-14T09:13:00Z</dcterms:modified>
  <cp:revision>23</cp:revision>
  <dc:subject/>
  <dc:title>ПРОТОКОЛ № 01/03-07</dc:title>
</cp:coreProperties>
</file>