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116А/3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  <w:color w:val="000000"/>
        </w:rPr>
        <w:t xml:space="preserve">право заключить муниципальный контракт </w:t>
      </w:r>
      <w:r>
        <w:rPr>
          <w:b/>
          <w:bCs/>
        </w:rPr>
        <w:t>«Техническое обеспечение деятельности ДПиР, приобретение средств вычислительной техники» (6 лотов)</w:t>
      </w:r>
    </w:p>
    <w:p>
      <w:pPr>
        <w:pStyle w:val="Normal"/>
        <w:jc w:val="both"/>
        <w:rPr>
          <w:b/>
          <w:b/>
        </w:rPr>
      </w:pPr>
      <w:r>
        <w:rPr>
          <w:sz w:val="16"/>
          <w:szCs w:val="16"/>
        </w:rPr>
        <w:tab/>
      </w:r>
      <w:r>
        <w:rPr>
          <w:b/>
        </w:rPr>
        <w:t>для Департамента планирования и развития территории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4» мая 2010 года</w:t>
        <w:br/>
        <w:t xml:space="preserve">       15 часов 3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Техническое обеспечение деятельности ДПиР, приобретение средств вычислительной техники»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В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Департамент планирования и развития территории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.о. начальника С.Г.Окул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00, г.Пермь, ул.Сибирская,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/>
        <w:t xml:space="preserve"> </w:t>
      </w:r>
      <w:r>
        <w:rPr>
          <w:sz w:val="22"/>
          <w:szCs w:val="22"/>
        </w:rPr>
        <w:t>212-55-14</w:t>
      </w:r>
    </w:p>
    <w:p>
      <w:pPr>
        <w:pStyle w:val="Normal"/>
        <w:jc w:val="both"/>
        <w:rPr>
          <w:sz w:val="22"/>
          <w:szCs w:val="22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</w:t>
      </w:r>
      <w:r>
        <w:rPr>
          <w:lang w:val="en-US"/>
        </w:rPr>
        <w:t>karpachevskaya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Техническое обеспечение деятельности ДПиР, приобретение средств вычислительной техники», в том числ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1 – сервер*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2 – оборудование для цветной печати*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от № 3 –  ш</w:t>
      </w:r>
      <w:r>
        <w:rPr>
          <w:bCs/>
          <w:sz w:val="22"/>
          <w:szCs w:val="22"/>
        </w:rPr>
        <w:t>ирокоформатный сканер*;</w:t>
      </w:r>
    </w:p>
    <w:p>
      <w:pPr>
        <w:pStyle w:val="Normal"/>
        <w:rPr/>
      </w:pPr>
      <w:r>
        <w:rPr>
          <w:sz w:val="22"/>
          <w:szCs w:val="22"/>
        </w:rPr>
        <w:t>Лот № 4 -  п</w:t>
      </w:r>
      <w:r>
        <w:rPr>
          <w:bCs/>
          <w:sz w:val="22"/>
          <w:szCs w:val="22"/>
        </w:rPr>
        <w:t>ланшетный сканер*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Лот № 5 -  модуль цифровой отправки*;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Лот № 6 - батарейные модули для ИБП*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* подробные характеристики оборудования, параметры эквивалентности указаны в Приложении №1 к документации об аукцион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1 –  3 366 000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2 –  502 000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3 –  770 000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Лот № 4 –  1 390 000 руб.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Лот № 5 –  470 000 руб.;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Лот № 6 -   </w:t>
      </w:r>
      <w:r>
        <w:rPr>
          <w:color w:val="000000"/>
          <w:sz w:val="22"/>
          <w:szCs w:val="22"/>
        </w:rPr>
        <w:t>562 680 руб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Ми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66, Свердловская область, г.Екатеринбург, ул.Блюхера, 69, кв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45 (ф-л) г.Пермь, а/я 7858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и-Ай-Т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Дружбы, д.2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ЭЙ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.Осипенко, 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5,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Тимирязева, 24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,4,5,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Кирова, 3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ТехноМи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О «Мобиле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КО-ДЭЙ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казать в допуске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следующему участнику размещения заказа, подавшему заявку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4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937"/>
        <w:gridCol w:w="1512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«Ти-Ай-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8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внесение денежных средств в качестве обеспечения заявки на участие в аукционе: в представленном платежном поручении отсутствует отметка банка о списании денежных средств со счета плательщика. Согласно Положению о безналичных расчетах в Российской Федерации от 3 октября 2002 г.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2-П (утвержденного ЦБ РФ) поле «Списано со сч. плат.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яется обязательным  для заполн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5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6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ехнический центр «Гармон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ТехКомпСерви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 Чазова Е.К. 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лова О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6:08:00Z</dcterms:created>
  <dc:creator>ump15</dc:creator>
  <dc:description/>
  <cp:keywords/>
  <dc:language>en-US</dc:language>
  <cp:lastModifiedBy>ump18</cp:lastModifiedBy>
  <cp:lastPrinted>2010-05-14T15:22:00Z</cp:lastPrinted>
  <dcterms:modified xsi:type="dcterms:W3CDTF">2010-05-14T11:24:00Z</dcterms:modified>
  <cp:revision>33</cp:revision>
  <dc:subject/>
  <dc:title>ПРОТОКОЛ № 01/03-07</dc:title>
</cp:coreProperties>
</file>