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0 от «06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174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9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1 15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9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1 15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9 800,00 (Сто шестьдесят девять тысяч восем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Аптека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Удмурская республика, г. Ижевск, ул.Майская,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1 156,00 (Сто семьдесят одна тысяча сто пятьдесят шес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5-17T03:07:00Z</dcterms:modified>
  <cp:revision>5</cp:revision>
  <dc:subject/>
  <dc:title>ПРОТОКОЛ № 2</dc:title>
</cp:coreProperties>
</file>