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фетального монит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7» ма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фетального монитора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30 от 30 апреля 2010 года размещено на официальном сайте «Администрация города Перми» (www.gorodperm.ru) в сети Интернет 30 апрел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95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.Хасана, 24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в течение 30 (тридцати) дней после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 от 14.05.2010 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2 от 14.05.2010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Ликом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г. Москва, ул. Коминтерна, 20/2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950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Полимед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Ярославль, ул. Большая Федоровская, 4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3950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29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5-17T02:39:00Z</dcterms:modified>
  <cp:revision>4</cp:revision>
  <dc:subject/>
  <dc:title>Протокол № 7/1</dc:title>
</cp:coreProperties>
</file>