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4"/>
          <w:szCs w:val="26"/>
        </w:rPr>
        <w:t>протокол № 10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среди субъектов малого предпринимательств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на выполнение работ по установке металлической двери и уборке бытового мусора в подвальном помещении по адресу: ул. Липатова,8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муниципального учреждения «Содержание муниципального имущества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17» мая 2010 года</w:t>
        <w:br/>
        <w:tab/>
        <w:tab/>
        <w:tab/>
        <w:tab/>
        <w:tab/>
        <w:tab/>
        <w:tab/>
        <w:tab/>
        <w:tab/>
        <w:tab/>
        <w:t xml:space="preserve">   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 xml:space="preserve">1.1. </w:t>
      </w:r>
      <w:r>
        <w:rPr>
          <w:sz w:val="22"/>
          <w:szCs w:val="22"/>
        </w:rPr>
        <w:t>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Хайдаров Ильдар Рафак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1.2. </w:t>
      </w:r>
      <w:r>
        <w:rPr>
          <w:sz w:val="22"/>
          <w:szCs w:val="22"/>
        </w:rPr>
        <w:t>Заместитель председателя комисси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Ежов Алексей Валентин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 xml:space="preserve">                    </w:t>
      </w:r>
      <w:r>
        <w:rPr>
          <w:i/>
          <w:sz w:val="24"/>
          <w:vertAlign w:val="superscript"/>
        </w:rPr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1.3. </w:t>
      </w:r>
      <w:r>
        <w:rPr>
          <w:sz w:val="22"/>
          <w:szCs w:val="22"/>
        </w:rPr>
        <w:t>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Марфицина Елена Геннад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талицына Ольг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Филиппов Сергей Георги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</w:t>
      </w:r>
      <w:r>
        <w:rPr>
          <w:sz w:val="22"/>
          <w:szCs w:val="22"/>
        </w:rPr>
        <w:t>Секретарь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пешилова Светлан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Наименование предмета запроса котировок: выполнение работ по установке металлической двери и уборке бытового мусора в подвальном помещении по адресу: ул. Липатова,8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rPr/>
      </w:pP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извещение №10 от «06» мая 2010 года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06» мая 2010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>Максимальная цена муниципального контракта 11 517,08 (одиннадцать тысяч пятьсот семнадцать рублей 08 копеек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заказа бюджет города Перми.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Выполнение работ по установке металлической двери и уборке бытового мусора в подвальном помещении согласно технического задания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Место выполнения работ: г.Пермь, ул.Липатова,8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Сроки выполнения работ: 2 (два) календарных дня с момента подписания муниципального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Цена работ должна быть указана в рублях с учетом стоимости материалов, оборудования, транспортных расходов, страхования, налогов, вывоз мусора, сбор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Без предварительной оплаты, безналичным перечислением денежных средств на расчетный счет подрядчика в течение 10 (десяти) банковских дней, на основании выставленного счета, акта приемки выполненных работ (КС-2), справок о стоимости выполненных работ и затрат (КС-3)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АВТОР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1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ЧОП «Камтранслес-Безопасность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9 225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2"/>
          <w:szCs w:val="22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0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клонить котировочную заявку следующего участника размещения заказа: 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504"/>
        <w:gridCol w:w="3402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5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ЧОП «Камтранслес-Безопасность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З от 21.07.2005г. № 94-ФЗ ч.3 ст.47. Котировочная заявка не соответствует требованиям, установленным в извещении о проведении запроса котировок (котировочная заявка не подписана и не скреплена печатью участника размещения заказа).</w:t>
            </w:r>
          </w:p>
        </w:tc>
      </w:tr>
    </w:tbl>
    <w:p>
      <w:pPr>
        <w:pStyle w:val="Heading1"/>
        <w:numPr>
          <w:ilvl w:val="0"/>
          <w:numId w:val="4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щество с ограниченной ответственностью «АВТОР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14109, г.Пермь, ул. А. Ушакова,57/1 - 12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 000,00 (одиннадцать тысяч) рублей.</w:t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Хайдаров И.Р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Ежов А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Марфицина Е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Поталицына О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Филиппов С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пешилова С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851" w:gutter="0" w:header="0" w:top="851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3:19:00Z</dcterms:created>
  <dc:creator>Институт госзакупок РАГС</dc:creator>
  <dc:description/>
  <cp:keywords/>
  <dc:language>en-US</dc:language>
  <cp:lastModifiedBy>SamLab.ws</cp:lastModifiedBy>
  <cp:lastPrinted>2009-05-13T10:03:00Z</cp:lastPrinted>
  <dcterms:modified xsi:type="dcterms:W3CDTF">2010-05-14T07:45:00Z</dcterms:modified>
  <cp:revision>8</cp:revision>
  <dc:subject/>
  <dc:title>ПРОТОКОЛ ОЦЕНКИ И СОПОСТАВЛЕНИЯ ЗАЯВОК НА УЧАСТИЕ В КОНКУРСЕ </dc:title>
</cp:coreProperties>
</file>