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сухого корма для соба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7» мая 2010 года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наева Ирина Васильевна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тавка сухого корма для собак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04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ма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499 125 (четыреста девяносто девять тысяч сто двадцать пять) 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Из бюджетных средств предусмотренных в 2010 году п.3.4.2.7.1. городской целевой программы «Комплексная экологическая программа г.Перми на 2008-2010 гг.» Утвержденная решением ПГД от 27.11.2007. № 2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сухого корма для соба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ул. Соликамская, 271, склад учрежд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поставки товаров является дата заключения муниципального контракта, окончание  – до 31.07.2010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поставленный товар производится безналичным путем перечисления денежных средств Заказчика, на расчетный счет Поставщика  по факту поставки  товара в течение 10 банковских дней после  подписания товарных накладных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лер Петфу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35 000,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Сидомонова Татьяна Адольф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ОО «Аллер Петфуд»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Местонахождение: 188663 Ленинградская область, Всеволожский район, пос. Кузьмоловский,  ул. Леншоссе, дом 2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89 000, 0</w:t>
      </w:r>
      <w:r>
        <w:rPr>
          <w:color w:val="000000"/>
          <w:sz w:val="24"/>
          <w:szCs w:val="24"/>
        </w:rPr>
        <w:t xml:space="preserve"> (двести  восемьдесят девять тысяч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участником размещения заказа, предложе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Сидомонова Татьяна Адольф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614081 г.Пермь, ул.Плеханова д.63а, кв.3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590301343203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433 785,0 (четыреста тридцать три тысячи семьсот восемьдесят пять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  </w:t>
            </w:r>
            <w:r>
              <w:rPr>
                <w:sz w:val="24"/>
                <w:szCs w:val="24"/>
                <w:u w:val="single"/>
              </w:rPr>
              <w:t>И.В.Дун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30:00Z</dcterms:created>
  <dc:creator>Институт госзакупок РАГС</dc:creator>
  <dc:description/>
  <cp:keywords/>
  <dc:language>en-US</dc:language>
  <cp:lastModifiedBy>User</cp:lastModifiedBy>
  <cp:lastPrinted>2010-05-17T09:43:00Z</cp:lastPrinted>
  <dcterms:modified xsi:type="dcterms:W3CDTF">2010-05-17T04:17:00Z</dcterms:modified>
  <cp:revision>95</cp:revision>
  <dc:subject/>
  <dc:title>ПРОТОКОЛ ОЦЕНКИ И СОПОСТАВЛЕНИЯ ЗАЯВОК НА УЧАСТИЕ В КОНКУРСЕ </dc:title>
</cp:coreProperties>
</file>