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</w:rPr>
        <w:t xml:space="preserve">к извещению № 2 </w:t>
      </w:r>
      <w:r>
        <w:rPr>
          <w:b/>
          <w:sz w:val="22"/>
          <w:szCs w:val="22"/>
        </w:rPr>
        <w:t>от 17 мая 2010 г.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ИЗВЕЩЕНИЕ № 2 от «17» мая 2010 года для субъектов малого предпринимательств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к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электронно-вычислительной техники для нужд</w:t>
      </w:r>
    </w:p>
    <w:p>
      <w:pPr>
        <w:pStyle w:val="TextBody"/>
        <w:jc w:val="center"/>
        <w:rPr/>
      </w:pPr>
      <w:r>
        <w:rPr/>
        <w:t xml:space="preserve">департамента промышленной политики инвестиций и предпринимательства администрации города Перми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industry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0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ин Станислав Олегович, тел. 212-92-0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, Ведомственная целевая программа «Развитие малого и среднего предпринимательства в городе Перми на 2009-2012 годы», п. 1. «Создание муниципальной информационной системы в целях информационной поддержки СМСП, в т.ч. формирование тематических баз данных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котировочной заявки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ется (приложение № 1 к извещению № 2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а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 к извещению № 2 о проведении запроса котировк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ибирская, 27, каб. 209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(десяти) рабочих дней с момента подписания муниципального контракта</w:t>
            </w:r>
          </w:p>
        </w:tc>
      </w:tr>
      <w:tr>
        <w:trPr>
          <w:trHeight w:val="1021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на товар включает следующие расходы: упаковка, доставка, разгрузка, установка, уплата налогов, сборов, таможенных пошлин, страховку, аренду помещений, транспортных и других  расходов, возникших  при поставке подобного товар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 составляет 350 000 (Триста пя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 в письменной форме по адресу: г. Пермь, ул. Сибирская, 27 каб. 20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 время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-00 «18» мая 2010 г. до 18-00 «26» ма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ленн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ставленного товара производится Заказчиком в течении 5 (пяти) рабочих дней с даты подписания Сторонами акта приемки-сдачи товара в безналичной форме путем перечисления денежных средств на расчетный счет Поставщик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 промышленной полити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естиций и предприним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                                                                                              А.В.Поп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39:00Z</dcterms:created>
  <dc:creator>SNA</dc:creator>
  <dc:description/>
  <cp:keywords/>
  <dc:language>en-US</dc:language>
  <cp:lastModifiedBy>ДППИП</cp:lastModifiedBy>
  <cp:lastPrinted>2010-05-13T15:31:00Z</cp:lastPrinted>
  <dcterms:modified xsi:type="dcterms:W3CDTF">2010-05-13T09:31:00Z</dcterms:modified>
  <cp:revision>13</cp:revision>
  <dc:subject/>
  <dc:title>КОТИРОВОЧНАЯ ЗАЯВКА</dc:title>
</cp:coreProperties>
</file>