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оставку датчиков для ультразвукового сканера Loogiq Book XP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«17» мая  2010 года</w:t>
        <w:br/>
        <w:tab/>
        <w:tab/>
        <w:tab/>
        <w:tab/>
        <w:tab/>
        <w:tab/>
        <w:tab/>
        <w:tab/>
        <w:tab/>
        <w:tab/>
        <w:t xml:space="preserve">    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имонова Юлия Александро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Гормащук Юлия Владимировна</w:t>
      </w:r>
    </w:p>
    <w:p>
      <w:pPr>
        <w:pStyle w:val="Normal"/>
        <w:ind w:left="284" w:firstLine="283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аведникова Ирина Михайловна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Normal"/>
        <w:ind w:left="284"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Heading1"/>
        <w:numPr>
          <w:ilvl w:val="0"/>
          <w:numId w:val="0"/>
        </w:numPr>
        <w:spacing w:before="120" w:after="60"/>
        <w:ind w:left="284" w:firstLine="283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6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вка датчиков ультразвукового сканера Loogiq Book XP   для МУЗ «МСЧ № 7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(извещение № 114 от «29» апрел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апреля 2010 года).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284" w:firstLine="283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499 000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firstLine="283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за счет средств по родовым сертификатам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284" w:firstLine="283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Датчики для ультразвукового портативного сканера Loogiq Book XP в соответствии с техническим заданием. Поставляемое оборудование должно соответствовать государственным стандартам.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284" w:firstLine="283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5 (пяти) дней с момента заключе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284" w:right="88" w:firstLine="283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284" w:firstLine="283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Поставщика в течение 90 (девяноста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TextBodyIndent"/>
        <w:tabs>
          <w:tab w:val="clear" w:pos="720"/>
          <w:tab w:val="left" w:pos="851" w:leader="none"/>
        </w:tabs>
        <w:ind w:left="284" w:firstLine="283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Трикст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9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микс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6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Лик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9327, г. Москва, ул. Коминтерна, 20/2 стр.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6 0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Ремикс Плю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66, г. Пермь, ул. Шоссе космонавтов, 1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 0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имонова Ю.А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лодкин С.В,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5-17T04:05:00Z</dcterms:modified>
  <cp:revision>15</cp:revision>
  <dc:subject/>
  <dc:title>ПРОТОКОЛ ОЦЕНКИ И СОПОСТАВЛЕНИЯ ЗАЯВОК НА УЧАСТИЕ В КОНКУРСЕ </dc:title>
</cp:coreProperties>
</file>