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7 мая 2010года №40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 закупку кислорода медицинского жидкого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8-4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пелова Светлана Владими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 000 кг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территория стационар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дкий кислород поставляется партиями по 6 000кг согласно заявке, поданной за 5 (Пять) рабочих дней до начала поставки. Время – не позднее 14 часов местного времени.</w:t>
            </w:r>
          </w:p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поставки жидкого кислорода – одна поставка в течение 3-4 недель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0 000 (Четыреста три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Лебедева, 44, соматический корпус, 1этаж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27 ма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5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5-15T07:27:00Z</dcterms:modified>
  <cp:revision>35</cp:revision>
  <dc:subject/>
  <dc:title/>
</cp:coreProperties>
</file>