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</w:t>
      </w:r>
      <w:r>
        <w:rPr>
          <w:rFonts w:cs="Times New Roman" w:ascii="Times New Roman" w:hAnsi="Times New Roman"/>
          <w:color w:val="000000"/>
          <w:sz w:val="24"/>
          <w:szCs w:val="24"/>
        </w:rPr>
        <w:t>(в ред. распоряжения администрации города Перми от 16.02.2010 № 20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/>
        <w:t xml:space="preserve">по изготовлению рекламно-информационных материалов социальной рекламы путем изготовления футболок с символикой проекта «Город-это мы» (логотип проекта предоставляется Заказчиком) и доставить из по указанному Муниципальным заказчиком адрес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3. Характеристика оказываемых услуг: модель продукции – классическая футболка; цвет – белый; материал – хлопок 100%; плотность – 160 г/м.кв.; размеры футболок – 46-48, 50-52, 56-58 – в равных количествах; трафаретная печать с нанесением символики проекта с двух сторон на каждой футболке методом шелкографии (с лицевой стороны – цветность – 4+, с тыльной стороны – цветность - 1+, размер нанесения каждой символики – не менее А4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/>
        <w:t>Общее количество футболок – 1500 штук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есто доставки рекламно-информационных материалов (футболок) – г. Пермь, ул. Ленина, 23, каб. 317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после полного оказания услуг, включая устранение, выявленных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>2.4. Срок оказания услуг по настоящему Контракту: в течение 7 дней с момента подписания муниципального контракта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1.2. согласовать с Муниципальным заказчиком расположение логотипа на футболках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на согласование оригинал-макет футболки с нанесенным логотипом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 указанию Муниципального заказчика вносить в представленную на согласование версию изменения, дополнения, пожелания Муниципального заказчика при условии, что они не выходят за пределы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изготовить рекламно-информационные материалы (футболки) только после их согласования с Муниципальным заказчиком. </w:t>
      </w:r>
    </w:p>
    <w:p>
      <w:pPr>
        <w:pStyle w:val="Normal"/>
        <w:rPr/>
      </w:pPr>
      <w:r>
        <w:rPr/>
        <w:t xml:space="preserve">            </w:t>
      </w:r>
      <w:r>
        <w:rPr/>
        <w:t>3.1.5. в процессе оказания услуг согласовывать работу с Муниципальным заказчик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Доставка рекламно-информационных материалов (футболок) по указанному Муниципальным заказчиком адрес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логотип проекта для дальнейшего нанесения на рекламно-информационные материалы социальной рекламы (футболки)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2. согласовать представленный Исполнителем </w:t>
      </w:r>
      <w:r>
        <w:rPr>
          <w:rFonts w:cs="Times New Roman" w:ascii="Times New Roman" w:hAnsi="Times New Roman"/>
          <w:sz w:val="24"/>
          <w:szCs w:val="24"/>
        </w:rPr>
        <w:t>оригинал-макет футболк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требовать от Исполнителя услуг надлежащего качества, в случае допущения Исполнителем грубых ошибок или неточностей при </w:t>
      </w:r>
      <w:r>
        <w:rPr>
          <w:rFonts w:cs="Times New Roman" w:ascii="Times New Roman" w:hAnsi="Times New Roman"/>
          <w:sz w:val="24"/>
          <w:szCs w:val="24"/>
        </w:rPr>
        <w:t>изготовлении рекламно-информационных материалов социальной рекла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утболок) </w:t>
      </w:r>
      <w:r>
        <w:rPr>
          <w:rFonts w:cs="Times New Roman" w:ascii="Times New Roman" w:hAnsi="Times New Roman"/>
          <w:sz w:val="24"/>
        </w:rPr>
        <w:t>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4 (четы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 Знак Знак2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0-05-13T14:53:00Z</cp:lastPrinted>
  <dcterms:modified xsi:type="dcterms:W3CDTF">2010-05-13T08:58:00Z</dcterms:modified>
  <cp:revision>49</cp:revision>
  <dc:subject/>
  <dc:title/>
</cp:coreProperties>
</file>