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5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растворов для инфузий</w:t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КБ №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«17» ма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Костина Ларис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 Ольга Николаевна.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растворов для инфузий (извещение № 52 от «06» ма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6» ма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222</w:t>
      </w:r>
      <w:r>
        <w:rPr>
          <w:bCs/>
          <w:caps w:val="false"/>
          <w:smallCaps w:val="false"/>
          <w:sz w:val="24"/>
          <w:szCs w:val="24"/>
        </w:rPr>
        <w:t xml:space="preserve">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52 от «06» мая 2010 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шестью равными партиями, 1 раз в 2 недели, первая партия – 25.05.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92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4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ас» </w:t>
      </w:r>
      <w:r>
        <w:rPr>
          <w:bCs/>
          <w:sz w:val="24"/>
          <w:szCs w:val="24"/>
        </w:rPr>
        <w:t>и составила 209 000,00 (Двести девять тысяч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1. Признать победителем в проведении запроса котировок ООО «Медиас», место нахождения: 614000, г. Пермь, ул. Ленина, д. 84, кв. 11, цена муниципального контракта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9 000,00 (Двести девять тысяч руб. 00 коп.)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ОАО «Пермфармация», место нахождения: 614090, г. Пермь, ул. Лодыгина, 57, цена муниципального контракта  216 920,00 (Двести шестнадцать тысяч девятьсот двадцать 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Костина Л.Н.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4-01T13:58:00Z</cp:lastPrinted>
  <dcterms:modified xsi:type="dcterms:W3CDTF">2010-05-14T10:44:00Z</dcterms:modified>
  <cp:revision>228</cp:revision>
  <dc:subject/>
  <dc:title>ПРОТОКОЛ ОЦЕНКИ И СОПОСТАВЛЕНИЯ ЗАЯВОК НА УЧАСТИЕ В КОНКУРСЕ </dc:title>
</cp:coreProperties>
</file>