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 xml:space="preserve">выполнение работ «Подготовка экспертного заключения по результатам реализации производственной программы ООО «ИнвестПром» по утилизации (захоронению)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Cs/>
          <w:spacing w:val="4"/>
          <w:sz w:val="24"/>
          <w:szCs w:val="24"/>
        </w:rPr>
        <w:t>ТБО на  2009 год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 «17» </w:t>
      </w:r>
      <w:r>
        <w:rPr>
          <w:sz w:val="24"/>
          <w:szCs w:val="24"/>
        </w:rPr>
        <w:t>мая 2010</w:t>
      </w:r>
      <w:r>
        <w:rPr>
          <w:sz w:val="24"/>
          <w:szCs w:val="26"/>
        </w:rPr>
        <w:t> 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на </w:t>
      </w:r>
      <w:r>
        <w:rPr>
          <w:bCs/>
          <w:sz w:val="24"/>
          <w:szCs w:val="24"/>
        </w:rPr>
        <w:t xml:space="preserve">выполнение </w:t>
      </w:r>
      <w:r>
        <w:rPr>
          <w:sz w:val="24"/>
          <w:szCs w:val="24"/>
        </w:rPr>
        <w:t>работ «Подготовка экспертного заключения по результатам реализации производственной программы ООО «ИнвестПром» по утилизации (захоронению) ТБО на  2009 год» (извещение №13  от  «04» ма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4 ма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90 000,00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napToGrid w:val="false"/>
        <w:ind w:firstLine="708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/>
          <w:color w:val="000000"/>
          <w:kern w:val="2"/>
        </w:rPr>
        <w:t>a</w:t>
      </w:r>
      <w:r>
        <w:rPr>
          <w:color w:val="000000"/>
          <w:kern w:val="2"/>
        </w:rPr>
        <w:t xml:space="preserve">. </w:t>
      </w:r>
      <w:r>
        <w:rPr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>ыполнение работ «Подготовка экспертного заключения по результатам реализации производственной программы ООО «ИнвестПром» по утилизации (захоронению) ТБО на  2009 год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sz w:val="24"/>
          <w:szCs w:val="24"/>
        </w:rPr>
        <w:t>, состав работ выполня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>тся в соответствии с техническим заданием: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/>
          <w:b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 xml:space="preserve">выполнение работ «Подготовка экспертного заключения по результатам реализации производственной программы ООО «ИнвестПром» по утилизации (захоронению) </w:t>
      </w:r>
    </w:p>
    <w:p>
      <w:pPr>
        <w:pStyle w:val="Style18"/>
        <w:snapToGrid w:val="false"/>
        <w:jc w:val="center"/>
        <w:rPr/>
      </w:pPr>
      <w:r>
        <w:rPr>
          <w:bCs/>
          <w:spacing w:val="4"/>
          <w:sz w:val="24"/>
          <w:szCs w:val="24"/>
        </w:rPr>
        <w:t>ТБО на  2009 год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6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2"/>
                <w:szCs w:val="22"/>
              </w:rPr>
              <w:t>требован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2"/>
                <w:szCs w:val="22"/>
              </w:rPr>
              <w:t>треб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1. Основная цель – проведение экспертизы достаточности и полноты исполнения мероприятий производственной программы ООО «ИнвестПром» по утилизации (захоронению) ТБО по городу Перми на 2009 год (далее – Программа) в соответствии с Инвестиционным соглашением с Администрацией г. Перми (далее инвестиционного Соглаш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сто нахождения объек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хнического задания на разработку проекта рекультивации полигона ТБО «Софроны» и плана-графика работ по созданию проекта: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боснованности и конкретизация сроков проведения работ;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боснованности технических и технологических решений закрепленных в техническом задании на разработку Проекта;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ческих, экологических, эпидемиологических и социальных рисков при реконструкции полигона (в случае продолжения эксплуатации);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ответствия закрепленных в техническом задании на Проект требований градостроительному плану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граммы мониторинга воздействия полигона ТБО «Софроны» на объекты окружающей природной среды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боснованности сроков реализации мероприятий по разработке санитарно-защитной зоны полигона ТБО «Софроны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123"/>
              <w:rPr/>
            </w:pPr>
            <w:r>
              <w:rPr>
                <w:sz w:val="22"/>
                <w:szCs w:val="22"/>
              </w:rPr>
              <w:t>Анализ эффективности реализации производственной Программы (в период 08.08.2009 по 01.02.2010):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я показателей, сравнение индикаторов (приложение №1 к Программе)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мероприятий по мониторингу окружающей среды и отходов 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СЗЗ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омов ПДВ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жимно-наблюдательной сети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локализации негативного влияния полигона на окружающую среду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вещения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окализации негативного влияния (обвалование, дороги, новые карты)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обвалования полигона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содержания и обслуживания тракторов на полигоне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жарного инвентаря и его установка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яжелой техники на полигоне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 проектирования новой карты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дезинфицирующая зона (реагенты)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оков из сточного коллектора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безопасного обращения с отходами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есовой 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tLeast" w: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аража, дорог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123"/>
              <w:rPr/>
            </w:pPr>
            <w:r>
              <w:rPr>
                <w:sz w:val="22"/>
                <w:szCs w:val="22"/>
              </w:rPr>
              <w:t>Анализ соответствия инвестиционной деятельности ООО «ИнвестПром» заявленным в Производственной программе мероприятия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, передаваемая заказчику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работ Исполнитель передает Заказч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: «Экспертное заключение по результатам реализации производственной программы ООО «ИнвестПром»  по утилизации (захоронению) ТБО по городу Перми на 2009 год»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3 календарных дня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Пермская топливно-энергетическая компания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АКФ «Внешаудит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44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ЦБОО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</w:t>
      </w:r>
      <w:r>
        <w:rPr>
          <w:sz w:val="24"/>
          <w:szCs w:val="24"/>
        </w:rPr>
        <w:t>13  от  «04» ма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13  от  «04» ма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0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Пермская топливно-энергетическая компания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15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Пятнадца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ермская топливно-энергетическая компа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6, г. Пермь, ул. Куйбышева, д.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988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5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предприятие «КОНВЭ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Ленина, д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106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4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7» </w:t>
      </w:r>
      <w:r>
        <w:rPr>
          <w:sz w:val="24"/>
          <w:szCs w:val="24"/>
        </w:rPr>
        <w:t>мая 2010</w:t>
      </w:r>
      <w:r>
        <w:rPr>
          <w:sz w:val="24"/>
          <w:szCs w:val="26"/>
        </w:rPr>
        <w:t> 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ая топливно-энергетическая компан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5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КФ «Внешауди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44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ЦБО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89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10-05-17T11:48:00Z</cp:lastPrinted>
  <dcterms:modified xsi:type="dcterms:W3CDTF">2010-05-17T06:07:00Z</dcterms:modified>
  <cp:revision>752</cp:revision>
  <dc:subject/>
  <dc:title>ПРОТОКОЛ № 5</dc:title>
</cp:coreProperties>
</file>