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7-10 от «17» мая  2010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запроса котировок цен</w:t>
      </w:r>
      <w:r>
        <w:rPr>
          <w:b/>
          <w:color w:val="000000"/>
          <w:szCs w:val="24"/>
        </w:rPr>
        <w:t xml:space="preserve"> на выполнение работ по ремонту кабинета № 29 в поликлинике № 2  по адресу: г. Пермь, ул. Крупской 57 «А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для приема врача психотерапевт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 Перми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кабинета № 29 в поликлинике № 2 по адресу: ул. Крупской, 57 «А»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приема врача психотерапевт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рок гарантии на выполненные работы – 24 месяц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и объем выполняемых работ представлены в техническом задании (Приложение №  1 «Локальный сметный расчет»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рупской, 57 «А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 – в течение 3-х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– не позднее  15 июня 2010 года (с учетом оформления актов выполненных работ (КС-2, КС-3) и другой необходимой документаци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 xml:space="preserve">Цена  включает в себя  </w:t>
            </w:r>
            <w:r>
              <w:rPr>
                <w:color w:val="000000"/>
              </w:rPr>
              <w:t>все расходы по выполнению работ</w:t>
            </w:r>
            <w:r>
              <w:rPr/>
              <w:t>, стоимость используемых материалов и оборудования, выплаченные или подлежащие выплате налоговые, таможенные, страховые и прочие платежи.</w:t>
            </w:r>
          </w:p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60 242 (шестьдесят тысяч двести сорок два) рубля, 9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«21»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выполненные работы производится путём перечисления денежных средств на расчётный счёт Поставщика в течение 20 (двадцати) банковских дней после подписания акта выполненных работ (КС-2, КС-3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4"/>
          <w:szCs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 о. главного врача МУЗ «ГКБ № 6»                                                                     Ю. В. Ше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47:00Z</dcterms:created>
  <dc:creator>Плановый отдел</dc:creator>
  <dc:description/>
  <cp:keywords/>
  <dc:language>en-US</dc:language>
  <cp:lastModifiedBy>ysa</cp:lastModifiedBy>
  <cp:lastPrinted>2010-05-14T10:22:00Z</cp:lastPrinted>
  <dcterms:modified xsi:type="dcterms:W3CDTF">2010-05-14T05:57:00Z</dcterms:modified>
  <cp:revision>3</cp:revision>
  <dc:subject/>
  <dc:title>Управление здравоохранения администрации г</dc:title>
</cp:coreProperties>
</file>