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5554980" cy="4717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5117"/>
                              <w:gridCol w:w="270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иции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борудования/ спецификация поставки. Требуемые параметры и условия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б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икроконвексный универсальный внутриполостной датчик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RS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для УЗИ аппарат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E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Lodig</w:t>
                                  </w:r>
                                  <w:r>
                                    <w:rPr>
                                      <w:b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ooc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ли эквивал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обное техническое опис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ие характеристи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отный диапазон, не мен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– 11 МГ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элементов, не мен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гол, не мен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 г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опсийная насадк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 кристалл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х5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диус кривизны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отный диапазон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 8, 10 МГ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астота Доплер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МГ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гарантии, не мен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 мес. с момента ввода в эксплуатац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ечение 5 дней с момента заключения муниципального контра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, компл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цена контрак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 000,0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371.45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5117"/>
                        <w:gridCol w:w="270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874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ическое задание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зиции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борудования/ спецификация поставки. Требуемые параметры и условия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бование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икроконвексный универсальный внутриполостной датчик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b/>
                              </w:rPr>
                              <w:t xml:space="preserve"> для УЗИ аппарат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E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odig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ooc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b/>
                              </w:rPr>
                              <w:t xml:space="preserve"> или эквивален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обное техническое описание на русском язык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ие характеристи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отный диапазон, не мен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– 11 МГ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элементов, не мен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гол, не мен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 гра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опсийная насадк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 кристалл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х5 мм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диус кривизны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 мм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отный диапазон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 8, 10 МГц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астота Доплер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 МГц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гарантии, не мен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мес. с момента ввода в эксплуатацию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5 дней с момента заключения муниципального контрак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, компл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ая цена контрак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0 000,00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24:00Z</dcterms:created>
  <dc:creator>Admin</dc:creator>
  <dc:description/>
  <cp:keywords/>
  <dc:language>en-US</dc:language>
  <cp:lastModifiedBy>Admin</cp:lastModifiedBy>
  <dcterms:modified xsi:type="dcterms:W3CDTF">2010-04-26T05:24:00Z</dcterms:modified>
  <cp:revision>2</cp:revision>
  <dc:subject/>
  <dc:title>Приложение №1</dc:title>
</cp:coreProperties>
</file>