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3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№ </w:t>
      </w:r>
      <w:r>
        <w:rPr>
          <w:i/>
          <w:sz w:val="20"/>
        </w:rPr>
        <w:t>18 от «17» мая  2010 г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униципальный контракт </w:t>
      </w:r>
      <w:r>
        <w:rPr>
          <w:b/>
          <w:sz w:val="34"/>
          <w:szCs w:val="34"/>
          <w:u w:val="single"/>
        </w:rPr>
        <w:t>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оведение аттестации рабочих мест по условиям труда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 период:  __.__.2010 г. – __.__.2010 г.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«___» ________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/>
        <w:t xml:space="preserve">Муниципальное учреждение здравоохранения «Городская детская клиническая больница № 18» (далее – МУЗ «ГДКБ № 18»), именуемое  в  дальнейшем  «Заказчик»,  в  лице главного врача Лебедева Юрия Витальевича,  действующей на  основании  Устава,  </w:t>
      </w:r>
      <w:r>
        <w:rPr>
          <w:color w:val="000000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, именуемое в дальнейшем</w:t>
      </w:r>
      <w:r>
        <w:rPr/>
        <w:t xml:space="preserve"> «</w:t>
      </w:r>
      <w:r>
        <w:rPr>
          <w:color w:val="000000"/>
        </w:rPr>
        <w:t>Исполнитель», в лице ___________________________________________________, действующего на основании __________________, с другой стороны, именуемые далее «Стороны», на основании Решения котировочной комиссии (Протокол № __ от «__» _______ 2010 г.) заключили настоящий муниципальный контракт  (далее – контракт) о</w:t>
      </w:r>
      <w:r>
        <w:rPr/>
        <w:t xml:space="preserve"> ниже</w:t>
      </w:r>
      <w:r>
        <w:rPr>
          <w:color w:val="000000"/>
        </w:rPr>
        <w:t>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Предмет контракта</w:t>
      </w:r>
    </w:p>
    <w:p>
      <w:pPr>
        <w:pStyle w:val="Normal"/>
        <w:ind w:firstLine="360"/>
        <w:jc w:val="both"/>
        <w:rPr>
          <w:sz w:val="28"/>
        </w:rPr>
      </w:pPr>
      <w:r>
        <w:rPr/>
        <w:t>1.1. Исполнитель обязуется оказать услуги по</w:t>
      </w:r>
      <w:r>
        <w:rPr>
          <w:sz w:val="28"/>
        </w:rPr>
        <w:t xml:space="preserve"> </w:t>
      </w:r>
      <w:r>
        <w:rPr/>
        <w:t xml:space="preserve">проведению аттестации рабочих мест по условиям труда в МУЗ «ГДКБ № 18» в соответствии с </w:t>
      </w:r>
      <w:r>
        <w:rPr>
          <w:color w:val="000000"/>
        </w:rPr>
        <w:t xml:space="preserve">Техническим заданием (приложение №1) и </w:t>
      </w:r>
      <w:r>
        <w:rPr/>
        <w:t>условиями настоящего контракта, а Заказчик обязуется оплатить эти услуги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ind w:firstLine="360"/>
        <w:jc w:val="both"/>
        <w:rPr>
          <w:color w:val="000000"/>
        </w:rPr>
      </w:pPr>
      <w:r>
        <w:rPr/>
        <w:t>1.2. Общее количество рабочих мест</w:t>
      </w:r>
      <w:r>
        <w:rPr>
          <w:b/>
        </w:rPr>
        <w:t xml:space="preserve"> </w:t>
      </w:r>
      <w:r>
        <w:rPr/>
        <w:t xml:space="preserve">подлежащих аттестации, требования к оказанию услуг, перечень работ и характеристика услуг, являющихся предметом контракта, определяются  </w:t>
      </w:r>
      <w:r>
        <w:rPr>
          <w:color w:val="000000"/>
        </w:rPr>
        <w:t>Техническим заданием (приложение №1),</w:t>
      </w:r>
      <w:r>
        <w:rPr/>
        <w:t xml:space="preserve"> являющимся неотъемлемой частью настоящего контракта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/>
        <w:t>1.3. Срок выполнения: в течение шести месяцев с момента заключения настоящего контракта. При необходимости - в случае оказания услуг поэтапно, стороны составляют календарный план оказания услуг, в котором указываются наименования этапов оказания услуг и сроки. После подписания его сторонами, календарный план становится неотъемлемой частью настоящего контракта.</w:t>
      </w:r>
    </w:p>
    <w:p>
      <w:pPr>
        <w:pStyle w:val="Normal"/>
        <w:tabs>
          <w:tab w:val="clear" w:pos="708"/>
          <w:tab w:val="left" w:pos="4335" w:leader="none"/>
        </w:tabs>
        <w:ind w:firstLine="360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 xml:space="preserve">2.1. Цена контракта устанавливается на основании заявки победителя в проведении запроса котировок и составляет  </w:t>
      </w:r>
      <w:r>
        <w:rPr>
          <w:b/>
        </w:rPr>
        <w:t>_________ руб. __ коп</w:t>
      </w:r>
      <w:r>
        <w:rPr/>
        <w:t>.  (_____________________________________) за счет средств муниципального бюджета г. Перми.</w:t>
      </w:r>
    </w:p>
    <w:p>
      <w:pPr>
        <w:pStyle w:val="Normal"/>
        <w:jc w:val="both"/>
        <w:rPr/>
      </w:pPr>
      <w:r>
        <w:rPr/>
        <w:t>2.3. В цену контракта включены вс</w:t>
      </w:r>
      <w:r>
        <w:rPr>
          <w:color w:val="000000"/>
        </w:rPr>
        <w:t>е расходы, связанные с оказанием услуг,</w:t>
      </w:r>
      <w:r>
        <w:rPr/>
        <w:t xml:space="preserve"> включая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>2.4. Заказчик производит оплату за выполненные работы в безналичном порядке на расчетный счет подрядчика.</w:t>
      </w:r>
    </w:p>
    <w:p>
      <w:pPr>
        <w:pStyle w:val="Normal"/>
        <w:jc w:val="both"/>
        <w:rPr/>
      </w:pPr>
      <w:r>
        <w:rPr/>
        <w:t>2.5. Заказчик выплачивает Исполнителю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(Десяти) банковских дней после подписания сторонами акта сдачи-приемки оказанных услуг, акта передачи документов и счета-фак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>3.1. При завершении оказания услуг, Исполнитель предоставляет Заказчику надлежащим образом оформленные документы, предусмотренные Техническим заданием, акт передачи документов, акт сдачи-приемки оказанных услуг и счет-фактуру, а также положительное заключения экспертизы результатов аттестации рабочих мест по условиям труда от краевого органа, ведающего вопросами охраны труда.</w:t>
      </w:r>
    </w:p>
    <w:p>
      <w:pPr>
        <w:pStyle w:val="Normal"/>
        <w:jc w:val="both"/>
        <w:rPr/>
      </w:pPr>
      <w:r>
        <w:rPr/>
        <w:t>3.2. Заказчик в течение 30 рабочих дней со дня получения акта сдачи-приемки и отчетных документов обязан принять оказанные услуги и направить Исполнителю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Исполнителем за свой 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both"/>
        <w:rPr/>
      </w:pPr>
      <w:r>
        <w:rPr/>
        <w:t>4.1. Заказчик обеспечивает доступ специалистов Исполнителя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2. Заказчик вправе предоставить Исполнителю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Исполнитель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5. В случае необходимости Исполнитель имеет право привлекать для исполнения обязательств по настоящему контракту третьих лиц. Ответственность за результаты их работы несет Исполнитель.</w:t>
      </w:r>
    </w:p>
    <w:p>
      <w:pPr>
        <w:pStyle w:val="Normal"/>
        <w:jc w:val="both"/>
        <w:rPr/>
      </w:pPr>
      <w:r>
        <w:rPr/>
        <w:t>4.6. Заказчик и Исполнитель обязуются соблюдать конфиденциальность сведений, относящихся к настоящему контракту.</w:t>
      </w:r>
    </w:p>
    <w:p>
      <w:pPr>
        <w:pStyle w:val="Subtitle"/>
        <w:keepNext w:val="true"/>
        <w:keepLines/>
        <w:ind w:firstLine="54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.1. Стороны</w:t>
      </w:r>
      <w:r>
        <w:rPr>
          <w:rFonts w:cs="Times New Roman" w:ascii="Times New Roman" w:hAnsi="Times New Roman"/>
          <w:color w:val="000000"/>
          <w:sz w:val="24"/>
        </w:rPr>
        <w:t xml:space="preserve"> несут ответственность в соответствии с действующим  законодательством РФ за ненадлежащее оказание услуг по настоящему контракту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2. </w:t>
      </w:r>
      <w:r>
        <w:rPr>
          <w:rFonts w:cs="Times New Roman" w:ascii="Times New Roman" w:hAnsi="Times New Roman"/>
          <w:sz w:val="24"/>
        </w:rPr>
        <w:t>В случае нарушения Исполнителем сроков оказания услуг, указанных в пункте 1.3. контракта, последний уплачивает Заказчику неустойку в размере 0,1% от стоимости услуг по контракту за каждый день просрочки. Уплата неустойки не освобождает от исполнения обязательств по контракту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5.3. Исполнитель несет ответственность за вред, причиненный в ходе оказания услуг имуществу Заказчика, третьих лиц, жизни, здоровью людей, если не докажет, что вред возник вследствие непреодолимой силы или умысла потерпевшего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5.4. В случае нарушения установленного пунктом 2.5. настоящего контракта срока оплаты выполненных работ, Заказчик уплачивает Исполнителю неустойку в размере 1/300 ставки рефинансирования ЦБ РФ от суммы не перечисленных (несвоевременно перечисленных) денежных средств за каждый день просрочк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5. Стороны освобождаются от ответственности за полное или частичное неисполнение обязательств по настоящему контракту, произошедшие по причине обстоятельств непреодолимой силы, </w:t>
      </w:r>
      <w:r>
        <w:rPr>
          <w:rFonts w:cs="Times New Roman" w:ascii="Times New Roman" w:hAnsi="Times New Roman"/>
          <w:color w:val="000000"/>
          <w:sz w:val="24"/>
        </w:rPr>
        <w:t>а  именно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жар,  стихийное бедствие,  война,  измен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лы,  не зависящие от сторон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6. Не уведомление или несвоевременное уведомление о наступлении или прекращении обстоятельств непреодолимой силы лишает Сторону права ссылаться на них, если только сами эти обстоятельства не препятствовали такому уведомлению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5.7. Любая Сторона имеет право продлить срок исполнения своих обязательств по контракту на период действия обстоятельств непреодолимой силы.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5.8. Если 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любая Сторона  вправе  отказаться  от  исполнения  контракта, руководствуясь при этом соответствующими положениями настоящего контракта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 Заключительные положения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Любые изменения и дополнения и приложения к настоящему контракту действительны, если они выполнены в письменной форме и подписаны уполномоченными  представителями сторо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 вступает в силу с момента его подписания и действует до исполнения Сторонами свои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6.3. Ни одна из Сторон не вправе передавать свои права и обязанности или их часть по настоящему контракту  третьему лиц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4. Все уведомления, запросы, согласования и другие документы, имеющие юридическое значение для отношений Сторон настоящего контракта, должны быть выполнены в письменной форме на русском языке и доставлены или отправлены соответствующей Стороне по адресу, указанному ниже. Все уведомления и корреспонденция доставляются курьером или факсом и вступают в силу с момента их получения Стороно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5. </w:t>
      </w:r>
      <w:r>
        <w:rPr>
          <w:rFonts w:cs="Times New Roman" w:ascii="Times New Roman" w:hAnsi="Times New Roman"/>
          <w:color w:val="000000"/>
          <w:sz w:val="24"/>
        </w:rPr>
        <w:t>Споры, вытекающие из настоящего контракта, решаются сторонами путем переговоров.</w:t>
      </w:r>
      <w:r>
        <w:rPr>
          <w:rFonts w:eastAsia="MS Mincho;ＭＳ 明朝" w:cs="Times New Roman" w:ascii="Times New Roman" w:hAnsi="Times New Roman"/>
          <w:color w:val="000000"/>
          <w:sz w:val="24"/>
        </w:rPr>
        <w:t xml:space="preserve"> При не достижении согласия все споры, разногласия и требования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возникающие из настоящего контракта или в связи с ним, в том числе связанные с его заключением, изменением, исполнением, расторжением и действительностью, подлежат разрешению в соответствии с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6. Настоящий контракт составлен в двух экземплярах на русском языке, имеющих равную юридическую силу, - по одному экземпляру для каждой из сторон. Неотъемлемой частью настоящего контракта является Техническое зад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№ 1) на проведение аттестации рабочих мест по условиям тру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40"/>
      </w:tblGrid>
      <w:tr>
        <w:trPr>
          <w:trHeight w:val="3325" w:hRule="atLeast"/>
          <w:cantSplit w:val="true"/>
        </w:trPr>
        <w:tc>
          <w:tcPr>
            <w:tcW w:w="5760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чреждение здравоохран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Городская детская клиническая больница № 18»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Адрес: 614068, г. Пермь, ул. Петропавловская, 109, тел. 237-13-46, факс 237-03-24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ИНН 5903003280   КПП 59030100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р/с  40204810300000000006 в УФК по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мскому краю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(ДФ г. Перми, МУЗ ГДКБ № 18, л/с 02920010503)         </w:t>
            </w:r>
          </w:p>
          <w:p>
            <w:pPr>
              <w:pStyle w:val="Normal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ГРКЦ ГУ Банка России по Пермскому краю г. Пермь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5773001 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Главный врач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____________________         /Ю.В.Лебедев/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color w:val="000000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_______________________________________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  <w:lang w:val="en-US"/>
              </w:rPr>
              <w:t>___________________</w:t>
            </w:r>
            <w:r>
              <w:rPr>
                <w:rFonts w:eastAsia="MS Mincho;ＭＳ 明朝"/>
                <w:color w:val="000000"/>
              </w:rPr>
              <w:t xml:space="preserve">    </w:t>
            </w:r>
            <w:r>
              <w:rPr>
                <w:rFonts w:eastAsia="MS Mincho;ＭＳ 明朝"/>
                <w:color w:val="000000"/>
                <w:lang w:val="en-US"/>
              </w:rPr>
              <w:t>/_______________/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МП</w:t>
            </w:r>
          </w:p>
          <w:p>
            <w:pPr>
              <w:pStyle w:val="Normal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</w:tbl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</w:rPr>
        <w:t xml:space="preserve">к </w:t>
      </w:r>
      <w:r>
        <w:rPr>
          <w:i/>
          <w:sz w:val="20"/>
          <w:szCs w:val="20"/>
        </w:rPr>
        <w:t xml:space="preserve">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>№</w:t>
      </w:r>
      <w:r>
        <w:rPr>
          <w:i/>
          <w:sz w:val="20"/>
          <w:szCs w:val="20"/>
        </w:rPr>
        <w:t>_____ от «____» __________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</w:t>
      </w:r>
    </w:p>
    <w:p>
      <w:pPr>
        <w:pStyle w:val="Normal"/>
        <w:jc w:val="center"/>
        <w:rPr/>
      </w:pPr>
      <w:r>
        <w:rPr>
          <w:b/>
        </w:rPr>
        <w:t>аттестации рабочих мест по условиям труда в МУЗ «ГДКБ № 1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щее количество рабочих мест </w:t>
      </w:r>
      <w:r>
        <w:rPr/>
        <w:t xml:space="preserve">подлежащих аттестации по видам измерений </w:t>
      </w:r>
    </w:p>
    <w:p>
      <w:pPr>
        <w:pStyle w:val="Normal"/>
        <w:rPr/>
      </w:pPr>
      <w:r>
        <w:rPr/>
        <w:t xml:space="preserve">(параметров опасных и вредных производственных факторов)  -  </w:t>
      </w:r>
      <w:r>
        <w:rPr>
          <w:b/>
        </w:rPr>
        <w:t xml:space="preserve">100, </w:t>
      </w:r>
      <w:r>
        <w:rPr/>
        <w:t>в т.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иклиника № 1 (ул. Петропавловская, 109) – 38 рабочих мест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ликлиника № 2 (пр. Парковый, 35)  - 11 рабочих мест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етская молочная кухня (ул. Желябова, 10) – 17 рабочих мест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ВЛ (ул. Встречная, 27) – 34 рабочих мест 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слуги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дготовка к проведению аттестации рабочих ме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рабочих мес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номенклатуры вредных и опасных фактор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оборудования, инструментов влияющих на травмобезопасность</w:t>
            </w:r>
          </w:p>
          <w:p>
            <w:pPr>
              <w:pStyle w:val="Normal"/>
              <w:rPr/>
            </w:pPr>
            <w:r>
              <w:rPr/>
              <w:t>4. Составление перечня необходимых средств индивидуальной защиты (СИЗ)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ение замеров вредных и опасных факторов производственн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ментальных измерений факторов производственной среды на рабочих местах,</w:t>
            </w:r>
          </w:p>
          <w:p>
            <w:pPr>
              <w:pStyle w:val="Normal"/>
              <w:rPr/>
            </w:pPr>
            <w:r>
              <w:rPr/>
              <w:t>в том числе по следующим фактор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Аэрозоли преимущественно фиброгенного действия (с оформлением протокол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Шум и вибрация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Шум, эквивалентный уровень зву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зву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брац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>
                <w:b/>
              </w:rPr>
              <w:t>3.  Микроклимат (летний, зимний)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Скорость движения воздух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лажность воздуха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4.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фиолетовые излуч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5. Аэроионный состав воздух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6. Световая среда (с оформлением протокол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Яркос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поверхности ВД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Неравномерность распределения яркости в поле зрения пользователя ПЭВ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зуальные параметры ВДТ в соответствии с СанПиН 2.2.2/2.4.1340-03:</w:t>
            </w:r>
          </w:p>
          <w:p>
            <w:pPr>
              <w:pStyle w:val="Normal"/>
              <w:rPr/>
            </w:pPr>
            <w:r>
              <w:rPr/>
              <w:t>- Тяжесть и напряженность труда (с оформлением протоколов):</w:t>
            </w:r>
          </w:p>
          <w:p>
            <w:pPr>
              <w:pStyle w:val="Normal"/>
              <w:rPr/>
            </w:pPr>
            <w:r>
              <w:rPr/>
              <w:t>- Ионизирующие излучения (с оформлением протоколов):</w:t>
            </w:r>
          </w:p>
          <w:p>
            <w:pPr>
              <w:pStyle w:val="Normal"/>
              <w:rPr/>
            </w:pPr>
            <w:r>
              <w:rPr/>
              <w:t xml:space="preserve">- Химический фактор (с оформлением протоколов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рт этиловый (пар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рная кислота  (пары)</w:t>
            </w:r>
          </w:p>
          <w:p>
            <w:pPr>
              <w:pStyle w:val="Normal"/>
              <w:rPr/>
            </w:pPr>
            <w:r>
              <w:rPr/>
              <w:t>- Травмобезопасность (с оформлением протоколов):</w:t>
            </w:r>
          </w:p>
          <w:p>
            <w:pPr>
              <w:pStyle w:val="Normal"/>
              <w:rPr/>
            </w:pPr>
            <w:r>
              <w:rPr/>
              <w:t>- Средства индивидуальной защиты (с оформлением протоколов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48"/>
              <w:rPr>
                <w:b/>
                <w:b/>
              </w:rPr>
            </w:pPr>
            <w:r>
              <w:rPr>
                <w:b/>
              </w:rPr>
              <w:t>Химический фактор (с оформлением протоколов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пирт этиловы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b/>
                <w:b/>
              </w:rPr>
            </w:pPr>
            <w:r>
              <w:rPr/>
              <w:t>Серная кисл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8. Ионизирующие излучения: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240"/>
              <w:rPr/>
            </w:pPr>
            <w:r>
              <w:rPr/>
              <w:t>Свине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/>
            </w:pPr>
            <w:r>
              <w:rPr>
                <w:b/>
              </w:rPr>
              <w:t>9. Тяжесть и напряженность труда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0. Травмобезопасность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1. Средства индивидуальной защиты (с оформлением протоколов)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формление результатов аттестации рабочих мест по условиям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карт аттес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сводной ведомости рабочих мест и результатов их аттестации по условиям труда в организации</w:t>
            </w:r>
          </w:p>
          <w:p>
            <w:pPr>
              <w:pStyle w:val="Normal"/>
              <w:rPr/>
            </w:pPr>
            <w:r>
              <w:rPr/>
              <w:t>4. Подготовка плана мероприятий по улучшению и оздоровлению условий труда в учреждении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нтии результатов аттест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ия аттестации рабочих мест, организация должна обеспечить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.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азчик:                                                                          Исполнитель:</w:t>
      </w:r>
    </w:p>
    <w:p>
      <w:pPr>
        <w:pStyle w:val="Normal"/>
        <w:spacing w:lineRule="auto" w:line="360"/>
        <w:ind w:firstLine="1260"/>
        <w:rPr>
          <w:b/>
          <w:b/>
        </w:rPr>
      </w:pPr>
      <w:r>
        <w:rPr>
          <w:b/>
        </w:rPr>
        <w:t>МУЗ «ГДКБ № 18»</w:t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eastAsia="MS Mincho;ＭＳ 明朝"/>
          <w:color w:val="000000"/>
        </w:rPr>
        <w:t>_________________ /Ю.В.Лебедев/</w:t>
        <w:tab/>
        <w:t xml:space="preserve">                      _____________    /_______________/</w:t>
      </w:r>
      <w:r>
        <w:rPr>
          <w:rFonts w:eastAsia="MS Mincho;ＭＳ 明朝"/>
        </w:rPr>
        <w:t xml:space="preserve"> </w:t>
        <w:tab/>
      </w:r>
    </w:p>
    <w:p>
      <w:pPr>
        <w:pStyle w:val="Normal"/>
        <w:tabs>
          <w:tab w:val="clear" w:pos="708"/>
          <w:tab w:val="left" w:pos="1200" w:leader="none"/>
          <w:tab w:val="left" w:pos="6390" w:leader="none"/>
        </w:tabs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ab/>
        <w:t>МП</w:t>
        <w:tab/>
        <w:t>МП</w:t>
      </w:r>
    </w:p>
    <w:p>
      <w:pPr>
        <w:pStyle w:val="Style16"/>
        <w:tabs>
          <w:tab w:val="clear" w:pos="708"/>
          <w:tab w:val="left" w:pos="6300" w:leader="none"/>
        </w:tabs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67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9:00Z</dcterms:created>
  <dc:creator>Гришин</dc:creator>
  <dc:description/>
  <cp:keywords/>
  <dc:language>en-US</dc:language>
  <cp:lastModifiedBy>alex</cp:lastModifiedBy>
  <cp:lastPrinted>2008-04-03T14:48:00Z</cp:lastPrinted>
  <dcterms:modified xsi:type="dcterms:W3CDTF">2010-05-17T06:18:00Z</dcterms:modified>
  <cp:revision>8</cp:revision>
  <dc:subject/>
  <dc:title>Договор №</dc:title>
</cp:coreProperties>
</file>