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е положений документации открытого конкурса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убликация открытых данных ГИС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ДПиР в сети Интернет»</w:t>
      </w:r>
      <w:r>
        <w:rPr>
          <w:b/>
          <w:spacing w:val="-10"/>
          <w:sz w:val="24"/>
          <w:szCs w:val="24"/>
        </w:rPr>
        <w:t>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Департамент планирования и развития территории города Перми уведомляет всех заинтересованных лиц о разъяснении положений документации по открытому аукциону «Публикация открытых данных ГИС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ДПиР в сети Интернет» (извещение № 27 К от 06.04.2010г.)</w:t>
      </w:r>
      <w:r>
        <w:rPr>
          <w:spacing w:val="-10"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«В п.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Требования к содержанию, составу, оформлению и форме заявки на участие в конкурсе» в качестве обязательных документ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Документы, подтверждающие соответствие участника размещения заказа критерию «качество работ, услуг и (или) квалификация участника конкурса при размещении заказа на выполнение работ, оказание услуг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ожительные отзывы (копии или оригиналы) организаций, для которых выполнялись работы по созданию картографических интернет систем городской инфраструктуры с количеством жителей не менее 500 000, либо по созданию картографических интернет систем правил землепользования и застройки и адресного реестра города с количеством жителей не менее  500 000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контрактов (договоров)  на выполнение выше перечисленных работ; </w:t>
        <w:tab/>
        <w:t>- копии  технических заданий к таким контрактам (договорам);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копии контрактов (договоров)  на выполнение выше перечислен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 технических заданий к таким контрактам (договорам);</w:t>
      </w:r>
    </w:p>
    <w:p>
      <w:pPr>
        <w:pStyle w:val="TextBody"/>
        <w:rPr/>
      </w:pPr>
      <w:r>
        <w:rPr>
          <w:sz w:val="24"/>
          <w:szCs w:val="24"/>
        </w:rPr>
        <w:tab/>
        <w:t>- копии дипломов специалистов о высшем образовании по специальности «Картография», или «Прикладная информатика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копия справки  отдела кадров участника размещения заказа о наличии  специалистов по вышеуказанным специальност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и сертификатов об окончании выше перечисленными специалистами учебных курсов по теме “Developing Applications with ArcGIS Server .NET” (“Разработка приложений для ArcGIS Server .NET”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ород Пермь единственный населенный пункт среди городов с населением свыше 500 000 человек, который принял в качестве ГИС-платформы ArcGIS Server (</w:t>
      </w:r>
      <w:r>
        <w:rPr>
          <w:sz w:val="24"/>
          <w:szCs w:val="24"/>
          <w:lang w:val="en-US"/>
        </w:rPr>
        <w:t>ESRI</w:t>
      </w:r>
      <w:r>
        <w:rPr>
          <w:sz w:val="24"/>
          <w:szCs w:val="24"/>
        </w:rPr>
        <w:t>). Таким образом, предоставление положительных отзывов явно дает понять, что требуются отзывы по работам, выполненным только для города Пер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ртификат об окончании курса “Developing Applications with ArcGIS Server .NET” (“Разработка приложений для ArcGIS Server .NET”) можно получить только за рубеж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1. В  разделе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«Требования к содержанию, составу, оформлению и форме заявки на участие в конкурсе» конкурсной документации в качестве представляемых документов перечислены и документы, подтверждающие квалификацию участника размещения заказа, что соответствует п.п. «г» части 3 статьи 25 Федерального закона от  21.07.2005 № 94-ФЗ  (далее - Закон), а именно:  «Заявка на участие в конкурсе должна содержать» и далее согласно  п.п. «г» - «документы, подтверждающие квалификацию участника размещения заказа в случае проведения конкурса на выполнение работ, оказание услуг, </w:t>
      </w:r>
      <w:r>
        <w:rPr>
          <w:sz w:val="24"/>
          <w:szCs w:val="24"/>
          <w:u w:val="single"/>
        </w:rPr>
        <w:t>если в конкурсной документации указан такой критерий оценки заявок на участие в конкурсе, как квалификация участника размещения заказа</w:t>
      </w:r>
      <w:r>
        <w:rPr>
          <w:sz w:val="24"/>
          <w:szCs w:val="24"/>
        </w:rPr>
        <w:t>». (</w:t>
      </w:r>
      <w:r>
        <w:rPr>
          <w:i/>
          <w:sz w:val="24"/>
          <w:szCs w:val="24"/>
        </w:rPr>
        <w:t>ч. 3 ст. 25 Закона содержит  перечень сведений и документов, которые представляет участник размещения заказа в составе своей заявки</w:t>
      </w:r>
      <w:r>
        <w:rPr>
          <w:sz w:val="24"/>
          <w:szCs w:val="24"/>
        </w:rPr>
        <w:t xml:space="preserve">). Заказчик, в данном случае, </w:t>
      </w:r>
      <w:r>
        <w:rPr>
          <w:b/>
          <w:sz w:val="24"/>
          <w:szCs w:val="24"/>
        </w:rPr>
        <w:t>повторил</w:t>
      </w:r>
      <w:r>
        <w:rPr>
          <w:sz w:val="24"/>
          <w:szCs w:val="24"/>
        </w:rPr>
        <w:t xml:space="preserve"> в своей конкурсной документации требования  части 3 статьи 25 Зак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квалификацию участника размещения заказа, рассматриваются комиссией только на стадии оценки и сопоставления конкурсных заявок. Непредставление таких документов не может являться основанием для отклонения участника размещения заказа от участия в конкурсе согласно статье 12 Закона: «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ях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едставления документов, определенных частью 3 статьи 25 </w:t>
      </w:r>
    </w:p>
    <w:p>
      <w:pPr>
        <w:pStyle w:val="Normal"/>
        <w:jc w:val="both"/>
        <w:rPr/>
      </w:pPr>
      <w:r>
        <w:rPr>
          <w:sz w:val="24"/>
          <w:szCs w:val="24"/>
        </w:rPr>
        <w:t>Закона (</w:t>
      </w:r>
      <w:r>
        <w:rPr>
          <w:b/>
          <w:sz w:val="24"/>
          <w:szCs w:val="24"/>
        </w:rPr>
        <w:t>за исключением документов, предусмотренных подпунктом «г» пункта 1 части 3 статьи 25</w:t>
      </w:r>
      <w:r>
        <w:rPr>
          <w:sz w:val="24"/>
          <w:szCs w:val="24"/>
        </w:rPr>
        <w:t>…) далее по тексту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и сопоставление заявок осуществляется согласно  «Правилам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, утвержденных постановлением Правительства РФ от 10.09.2009 № 722. При оценке заявок по критерию «качество работ, услуг и (или) квалификация участника конкурса при размещении заказов на выполнение работ, оказание услуг» наибольшее количество баллов присваивается заявке с лучшими предложениями по «качеству работ, услуг и (или) квалификации участника конкурса». Заказчик руководствуется при этом пунктом 4.1. части 4 статьи 28 Закон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Нигде не сказано</w:t>
      </w:r>
      <w:r>
        <w:rPr>
          <w:sz w:val="24"/>
          <w:szCs w:val="24"/>
        </w:rPr>
        <w:t xml:space="preserve"> о том, что учитываются только системы, работающие на платформе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и Ваше предположение, что требуются отзывы по работам, выполненным только для города Перми, не подтверждается при внимательном прочтении конкурсной документа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техническом задании расшифровываются основные направления работ – адресный реестр города с наложением на него правил землепользования и застройки, дальнейшая разработка раздела комиссии по землепользованию и застройке. Исходя из этого, и</w:t>
      </w:r>
      <w:r>
        <w:rPr>
          <w:b/>
          <w:sz w:val="24"/>
          <w:szCs w:val="24"/>
        </w:rPr>
        <w:t xml:space="preserve"> исходя из однозначной трактовки требований конкурсной документации</w:t>
      </w:r>
      <w:r>
        <w:rPr>
          <w:sz w:val="24"/>
          <w:szCs w:val="24"/>
        </w:rPr>
        <w:t xml:space="preserve">, в рассматриваемый подкритерий могут войти любые разработки картографических интернет-систем городов свыше 500 000 человек, например разработки ООО «Дубль ГИС» по Новосибирску, Екатеринбургу, Перми и т.д.; отдельные разработки адресных реестров Волгограда, Москвы и т.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граничение в 500 000 жителей связано с тем, что интернет-система города Перми (город около 1 млн. жителей) работает на большом объеме информации,  т.к. многие разработки теряют свои положительные стороны именно из-за большого времени отклика на большом объеме информа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08 году заказчиком был осуществлен переход на программную платформу ArcGIS, геоинформационная система ДПиР работает на  ArcGIS, соответственно и все заказываемые программные разработки ориентируются на данный программный продукт. В </w:t>
      </w:r>
      <w:r>
        <w:rPr>
          <w:b/>
          <w:sz w:val="24"/>
          <w:szCs w:val="24"/>
          <w:u w:val="single"/>
        </w:rPr>
        <w:t xml:space="preserve">техническом задании </w:t>
      </w:r>
      <w:r>
        <w:rPr>
          <w:sz w:val="24"/>
          <w:szCs w:val="24"/>
        </w:rPr>
        <w:t xml:space="preserve">(раздел № 1) конкурсной документации прямо сказано, что работа является </w:t>
      </w:r>
      <w:r>
        <w:rPr>
          <w:b/>
          <w:sz w:val="24"/>
          <w:szCs w:val="24"/>
        </w:rPr>
        <w:t>вторым этапом</w:t>
      </w:r>
      <w:r>
        <w:rPr>
          <w:sz w:val="24"/>
          <w:szCs w:val="24"/>
        </w:rPr>
        <w:t xml:space="preserve">, т.е. дальнейшим развитием действующей в настоящее время интернет-системы. На первом этапе на основе программного обеспечения </w:t>
      </w:r>
      <w:r>
        <w:rPr>
          <w:b/>
          <w:sz w:val="24"/>
          <w:szCs w:val="24"/>
        </w:rPr>
        <w:t>ArcGIS Server 9.3 в формате ArcSDE в SQLServer</w:t>
      </w:r>
      <w:r>
        <w:rPr>
          <w:sz w:val="24"/>
          <w:szCs w:val="24"/>
        </w:rPr>
        <w:t xml:space="preserve"> разработан WEB-сайт «Публикация открытых данных ИСОГД в сети Интернет. Этап I. Интернет карты: Правила землепользования и застройки и Адресный реестр города Перми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тап II Интерактивные карты: Внесение изменений в Правила земле-пользования и застройки и Адресный реестр города Перми; Сопровождение Интернет-системы  «Правила Землепользования и Застройки и Адресный реестр города Перми»</w:t>
      </w:r>
      <w:r>
        <w:rPr>
          <w:b/>
          <w:sz w:val="24"/>
          <w:szCs w:val="24"/>
        </w:rPr>
        <w:t xml:space="preserve">  является продолжением этапа I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личие специалиста с сертификатом “Developing applications with ArcGIS Server .NET” является показателем того, что у исполнителя имеется, во-первых, достаточно глубокие знания платформы ArcGIS Server, принципы ее построения и навыки ее конфигурирования, а во-вторых, опыт разработки приложений и навыки программирования для этой системы. Все это позволяет более качественно выполнять работы и развивать систему, основанную на платформе ArcGIS Server. Требования к квалифицированным специалистам предназначены для того, чтобы обеспечить надлежащее качество выполнения работ, учитывая, что в качестве ГИС системы будет использоваться именно ArcGI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«Список специальностей  не является полным. Почему нельзя предоставить дипломы  специальности «Прикладная математика», «Информатика» или «Городской кадастр»?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«Специальность «Городской кадастр» относится к геодезической деятельности, не имеет прямого отношения к заявленным работам и не может быть включена в рассматриваемый подкритерий. В пункте 11 раздела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онкурсной документации указано </w:t>
        <w:tab/>
        <w:t xml:space="preserve"> на необходимость наличия  у участников лицензии на осуществление картографической деятельности (в объеме необходимом для создания и ведения географических информационных систем специального назначения). Добавим также, что «Положением о лицензировании картографической деятельности», утв. Постановлением Правительства Российской Федерации от 21 ноября 2006 г. N 705, в статье 4 указано, что «лицензионными условиями осуществления картографической деятельности являются: наличие в штате юридического лица - соискателя лицензии (лицензиата) работников, имеющих высшее профессиональное или среднее профессиональное образование по специальности "картография" и стаж работы по специальности не менее 3 лет; наличие у руководителя или заместителя руководителя юридического лица - соискателя лицензии (лицензиата) или у руководителя структурного подразделения юридического лица, выполняющего работы, относящиеся к картографической деятельности, у индивидуального предпринимателя - соискателя лицензии (лицензиата) высшего профессионального или среднего профессионального образования по специальности "картография" и стажа работы не менее 3 лет». Требования о наличии специальности «Городской кадастр» в лицензионных условиях осуществления картографической деятельности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четом вопросов № 1 и № 2 в конкурсную документацию будут внесены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начальника департамента                                   </w:t>
        <w:tab/>
        <w:tab/>
        <w:t xml:space="preserve">                                 С.Г.Окулов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7:00Z</dcterms:created>
  <dc:creator>USER</dc:creator>
  <dc:description/>
  <cp:keywords/>
  <dc:language>en-US</dc:language>
  <cp:lastModifiedBy>USER</cp:lastModifiedBy>
  <dcterms:modified xsi:type="dcterms:W3CDTF">2010-05-17T11:37:00Z</dcterms:modified>
  <cp:revision>2</cp:revision>
  <dc:subject/>
  <dc:title/>
</cp:coreProperties>
</file>