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 рулонной кровли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мая 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юлина Наталия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Текущий ремонт рулонной кровли МОУ «СОШ № 76»» г. Перми (извещение № 38 от 30 апрел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апрел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999,36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екущий ремонт рулонной кровли школы, согласно локально сметного расч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30 календарных дней с момента передачи объекта в работ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замене окон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замене окон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еся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9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2-11-05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353,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-12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ар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-13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дин Андрей Вади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-13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999,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7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9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99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0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ро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3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4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93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9-14-05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Крон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Коммунистическая, 26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4932,00 (Двести срок четыре тысячи девятьсот тридцать два) рубля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2.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Вариант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Космонавта Леонова, 60-31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4995,00 (Двести срок четыре тысячи девятьсот девяносто пять) рублей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14:00Z</dcterms:created>
  <dc:creator>Институт госзакупок РАГС</dc:creator>
  <dc:description/>
  <cp:keywords/>
  <dc:language>en-US</dc:language>
  <cp:lastModifiedBy>Светлана Алексеевна</cp:lastModifiedBy>
  <cp:lastPrinted>2010-05-17T11:49:00Z</cp:lastPrinted>
  <dcterms:modified xsi:type="dcterms:W3CDTF">2010-05-17T05:49:00Z</dcterms:modified>
  <cp:revision>4</cp:revision>
  <dc:subject/>
  <dc:title>ПРОТОКОЛ ОЦЕНКИ И СОПОСТАВЛЕНИЯ ЗАЯВОК НА УЧАСТИЕ В КОНКУРСЕ </dc:title>
</cp:coreProperties>
</file>