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О ПРОДЛЕНИИ СРОКА ПОДАЧИ КОТИРОВОЧНЫХ ЗАЯВОК № 12/1 от 17.05.2010 года на оказание услуг по городской целевой программе «Развитие город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рорайонов на 2006-2010 годы» (Организация и проведение мероприятий, посвященных Дню Победы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rPr/>
      </w:pPr>
      <w:r>
        <w:rPr/>
        <w:t>Продлевает срок подачи котировочных заявок на 4 рабочих дня по извещению № 12 от 06.05.2010 года в связи с поступлением одной котировочной заявки (согласно ч.6, ст. 46 Федерального закона 94-ФЗ от 21 июля 2005 года).</w:t>
      </w:r>
    </w:p>
    <w:p>
      <w:pPr>
        <w:pStyle w:val="Normal"/>
        <w:rPr>
          <w:b/>
          <w:b/>
        </w:rPr>
      </w:pPr>
      <w:r>
        <w:rPr/>
        <w:t xml:space="preserve">Срок подачи котировочных заявок </w:t>
      </w:r>
      <w:r>
        <w:rPr>
          <w:b/>
        </w:rPr>
        <w:t>18-00 часов 24 мая 2010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 xml:space="preserve"> С.В.Мальцев 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9:00Z</dcterms:created>
  <dc:creator>tevelevadb</dc:creator>
  <dc:description/>
  <cp:keywords/>
  <dc:language>en-US</dc:language>
  <cp:lastModifiedBy>131901</cp:lastModifiedBy>
  <cp:lastPrinted>2009-03-30T16:25:00Z</cp:lastPrinted>
  <dcterms:modified xsi:type="dcterms:W3CDTF">2010-05-17T08:58:00Z</dcterms:modified>
  <cp:revision>5</cp:revision>
  <dc:subject/>
  <dc:title>ЗАПРОС КОТИРОВОЧНОЙ ЦЕНЫ</dc:title>
</cp:coreProperties>
</file>