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 по замене окон в помещениях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мая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Текущий ремонт по замене окон в помещениях МОУ «СОШ № 76»» г. Перми (извещение № 217 от 30 апрел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апре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416,33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замена окон в помещениях школы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20 календарных дней с момента 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замене окон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замене окон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64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1-11-05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6-13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8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998,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1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2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5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6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7-14-05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18-14-05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Компания ОКНА ВЕК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Николая Быстрых, 1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3900,00 (Двести три тысячи девятьсот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ригинал-Интерьер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Усольская, 15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8800,00 (Двести семьдесят восемь тысяч восемьсот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14:00Z</dcterms:created>
  <dc:creator>Институт госзакупок РАГС</dc:creator>
  <dc:description/>
  <cp:keywords/>
  <dc:language>en-US</dc:language>
  <cp:lastModifiedBy>Светлана Алексеевна</cp:lastModifiedBy>
  <cp:lastPrinted>2010-05-17T13:11:00Z</cp:lastPrinted>
  <dcterms:modified xsi:type="dcterms:W3CDTF">2010-05-17T07:58:00Z</dcterms:modified>
  <cp:revision>3</cp:revision>
  <dc:subject/>
  <dc:title>ПРОТОКОЛ ОЦЕНКИ И СОПОСТАВЛЕНИЯ ЗАЯВОК НА УЧАСТИЕ В КОНКУРСЕ </dc:title>
</cp:coreProperties>
</file>