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19 о проведении открытого аукциона в электронной форме                                   от 18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8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61"/>
        <w:gridCol w:w="104"/>
        <w:gridCol w:w="104"/>
        <w:gridCol w:w="105"/>
        <w:gridCol w:w="99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9,1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девять ) руб.1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54,2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пятьдесят четыре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2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ва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91,6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девяносто один ) руб.6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6,6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шес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1,76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один ) руб.76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0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0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36,8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тридцать шесть ) руб.8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87,5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восемьдесят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3,04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три ) руб.4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73,9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емьдесят три ) руб.9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5,4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пять ) руб.4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4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четыре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6,77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) руб.77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340,6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триста сорок ) руб.6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59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пятьдесят девять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6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6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8,5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восемь ) руб.5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72,4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ьдесят два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6,85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шесть ) руб.8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4,7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четыре ) руб.7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2,5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 ) руб.5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0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0,4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) руб.4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0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3,35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три ) руб.3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4,55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четыре ) руб.55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9,95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девять ) руб.9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8,2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емьдесят во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7,52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семь ) руб.52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2,02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 ) руб.2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49,6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сот сорок девять ) руб.6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8,05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восемь ) руб.5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60,88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ьдесят ) руб.88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1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один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9,62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тнадцать ) руб.62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8,58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восемь ) руб.58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1,6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один ) руб.6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25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адцать пять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0,0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) руб.0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0,2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) руб.2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9,9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девять ) руб.9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3,24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 ) руб.24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0,00</w:t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) руб.0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2,75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два ) руб.7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0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5,14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пять ) руб.14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2,15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а ) руб.15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1,3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надцать ) руб.3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30,2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тридцать ) руб.2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0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9,5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тнадцать ) руб.5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86,1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восемьдесят шес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2,5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два ) руб.5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0,0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) руб.0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58,95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пятьдесят восемь ) руб.9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2,1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два ) руб.1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0,69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) руб.69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0,5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) руб.5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3,75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три ) руб.75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8,25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восемь ) руб.2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92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девяносто два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90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евяносто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6,1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шес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6,55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шесть ) руб.55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7,66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семь ) руб.66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8,71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восемь ) руб.71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1,8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один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43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орок три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7,6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семь ) руб.6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9,85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девять ) руб.85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1,72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один ) руб.72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7,8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семь ) руб.8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2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два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1,3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один ) руб.3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6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шесть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3,15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надцать ) руб.1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1,86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один ) руб.86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4,55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четыре ) руб.55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3,50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ри ) руб.50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77,6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емьдесят 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45,0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сорок пять ) руб.0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79,0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00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584,0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пят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991,00</w:t>
            </w:r>
          </w:p>
        </w:tc>
        <w:tc>
          <w:tcPr>
            <w:tcW w:w="647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тьсот девяносто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2100,0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ве тысячи сто ) руб.0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5,24</w:t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пять ) руб.24коп.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27,60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вадцать семь ) руб.60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5,55</w:t>
            </w:r>
          </w:p>
        </w:tc>
        <w:tc>
          <w:tcPr>
            <w:tcW w:w="547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пять ) руб.55коп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5,60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пять ) руб.60коп.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25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д/расс.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200 таб шип.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гранулы д/р-ра 200мг пак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суппозитории ректальные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сухой лиофилизат д/приг.р-ра внутрь и мест.прим-я  5доз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дез-н р-р д/инф. 200мл фл (бут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сироп 5.7%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3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а гидрохлорид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дак таб п/о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9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итарный человеческий лиофилизат д/приг.р-ра интраназ. 1000ме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дибиотик капли ушн.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таб п/о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сироп 1мг/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4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250мг/5мл 100мл 70.7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8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53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нил аэрозоль д/инг. дозир. 50мкг/доза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арбоксилаза г/х д/и 50мг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икс р-р д/и 2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блистеры n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мирор таб п/о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ак таб п/о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етраборат в глиц.рр 20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апельсин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вирем сироп 2мг/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р-р д/и 2.5%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 мосхимфармпрепара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6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дрон порошок д/приг.р-ра внутрь 18.9г n20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3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6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екод капли орал. 5мг/мл 20мл орал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7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порошок д/сусп. 100мг/5мл 23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9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таб п/об 125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/в/в/в/м 20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иксотид аэрозоль д/инг. дозир. 50мкг/доза 12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-акос порошок д/приг.р-ра д/и/в/в/в/м 1000мг n1 фл.в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бид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уроксим порошок д/приг.р-ра д/и/в/в/в/м 7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утерококка экстракт жидк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таб п/об 8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38:00Z</dcterms:created>
  <dc:creator>Vektor1</dc:creator>
  <dc:description/>
  <cp:keywords/>
  <dc:language>en-US</dc:language>
  <cp:lastModifiedBy>ump22</cp:lastModifiedBy>
  <cp:lastPrinted>2010-05-13T11:47:00Z</cp:lastPrinted>
  <dcterms:modified xsi:type="dcterms:W3CDTF">2010-05-13T07:38:00Z</dcterms:modified>
  <cp:revision>2</cp:revision>
  <dc:subject/>
  <dc:title>Утверждаю </dc:title>
</cp:coreProperties>
</file>